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 к постановлению</w:t>
      </w:r>
    </w:p>
    <w:p>
      <w:pPr>
        <w:pStyle w:val="Normal"/>
        <w:ind w:left="4112" w:firstLine="567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оляковского сельского</w:t>
      </w:r>
    </w:p>
    <w:p>
      <w:pPr>
        <w:pStyle w:val="Normal"/>
        <w:ind w:left="4112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№ 8    от 16.02. 2014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Default"/>
        <w:spacing w:lineRule="auto" w:line="276"/>
        <w:jc w:val="center"/>
        <w:rPr>
          <w:color w:val="000000"/>
          <w:sz w:val="28"/>
          <w:szCs w:val="28"/>
          <w:lang w:val="en-US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Выдача  разрешения  на  строительство в  целях строительства, реконструкции  объекта индивидуального  жилищного строительства»</w:t>
      </w:r>
    </w:p>
    <w:p>
      <w:pPr>
        <w:pStyle w:val="Default"/>
        <w:spacing w:lineRule="auto" w:line="276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Default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Default"/>
        <w:spacing w:lineRule="auto" w:line="276"/>
        <w:ind w:firstLine="360"/>
        <w:jc w:val="both"/>
        <w:rPr/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Выдача  разрешения  на  строительство в  целях строительства, реконструкции  объекта индивидуального  жилищного строительства</w:t>
      </w:r>
      <w:r>
        <w:rPr>
          <w:i/>
          <w:color w:val="000000"/>
          <w:sz w:val="28"/>
          <w:szCs w:val="28"/>
        </w:rPr>
        <w:t>»</w:t>
      </w:r>
      <w:r>
        <w:rPr>
          <w:i/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в администрации  Поляковского сельского поселения Неклиновского района  (далее – Административный регламент) устанавливает порядок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дачи  разрешения на строительство, реконструкцию объекта индивидуального жилищного строительства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(далее – муниципальная услуга)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(организации всех форм собственности), в лице руководителя организации либо представителя по доверенности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3. Муниципальная услуга предоставляется Администрацией Поляковского сельского поселения 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4. Место нахождения Администрации Поляковского сельского поселения Неклиновского района: 346844 Ростовская область, Неклиновский район, х. Красный десант, ул. Октябрьская, д. 10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 Администрации Поляковского сельского поселения Неклиновского района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с 8.00до 17.00 (женщины до 16.12)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2.45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правочные телефоны Администрации Поляковского сельского поселения Неклиновского района:</w:t>
      </w:r>
    </w:p>
    <w:p>
      <w:pPr>
        <w:pStyle w:val="Default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емная Администрации Поляковского сельского поселения Неклиновского района – (886347) 3-40-35;</w:t>
      </w:r>
    </w:p>
    <w:p>
      <w:pPr>
        <w:pStyle w:val="TextBody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Адрес официального сайта Администрации Поляковского сельского поселения Неклиновского район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ети «Интернет»: </w:t>
      </w:r>
      <w:r>
        <w:rPr>
          <w:szCs w:val="28"/>
        </w:rPr>
        <w:t xml:space="preserve"> 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polyakov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ek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onlan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Адрес электронной почты Администрации Поляковского сельского поселения Неклиновского район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6269@do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ru</w:t>
      </w:r>
      <w:r>
        <w:rPr>
          <w:sz w:val="28"/>
          <w:szCs w:val="28"/>
          <w:u w:val="single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Адрес центрального офиса:  346830, Ростовская область, Неклиновский район, с. Покровское,  пер. Тургеневский, 17 «Б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720"/>
        <w:jc w:val="both"/>
        <w:rPr>
          <w:sz w:val="28"/>
          <w:szCs w:val="28"/>
          <w:u w:val="single"/>
        </w:rPr>
      </w:pPr>
      <w:hyperlink r:id="rId3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hyperlink r:id="rId4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5-57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уббота: </w:t>
      </w:r>
      <w:r>
        <w:rPr/>
        <w:t xml:space="preserve">9:00 – 13:00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ind w:left="698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яковский центр доступа «МФЦ»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рес: х. Красный Десант, ул. Октябрьская, д. 10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3-40-03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6.00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Суббота, воскресенье – выходной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- на официальном сайте 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- в ходе устного обращения в Администрацию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- при письменном обращении  в Администрацию Поляковского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нсультации по вопросам предоставления муниципальной услуги предоставляются специалистом 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:</w:t>
      </w:r>
      <w:r>
        <w:rPr>
          <w:color w:val="000000"/>
          <w:sz w:val="28"/>
          <w:szCs w:val="28"/>
        </w:rPr>
        <w:t xml:space="preserve"> Выдача  разрешения  на  строительство в  целях строительства, реконструкции  объекта индивидуального  жилищного строительства.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 xml:space="preserve">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ми лицами, ответственными за предоставление муниципальной услуги, являются специалисты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Неклиновского района</w:t>
      </w:r>
      <w:r>
        <w:rPr>
          <w:i/>
          <w:iCs/>
          <w:sz w:val="28"/>
          <w:szCs w:val="28"/>
        </w:rPr>
        <w:t>.</w:t>
      </w:r>
      <w:r>
        <w:rPr>
          <w:iCs/>
          <w:sz w:val="28"/>
          <w:szCs w:val="28"/>
        </w:rPr>
        <w:t xml:space="preserve">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езультатом предоставления муниципальной услуги является: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выдача разрешения на строительство в целях строительства, реконструкции объекта индивидуального жилищного строительства;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аз в предоставлении разрешения на строительство в целях строительства, реконструкции объекта индивидуального жилищного строительства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: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осуществления муниципальной услуги составляет 10 календарных дней со дня подачи в установленном порядке заявления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й кодекс РФ от 29.12.2004 № 190-ФЗ (ч. 7 ст.51)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Ф от 24.11.05 № 698 «О форме разрешения на строительство и форме разрешения на ввод объекта в эксплуатацию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 Минрегиона РФ от 10.05.2011 № 207 «Об утверждении формы градостроительного плана земельного участка»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 w:val="28"/>
          <w:szCs w:val="28"/>
        </w:rPr>
        <w:t>.6. Перечень документов, необходимых для предоставления муниципальной услуги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явление о выдаче разрешения на строительство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Правоустанавливающие документы на земельный участок (предоставляется Росреестром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 (предоставляется органом местного самоуправления (в случае если градостроительный план находится в распоряжении органа местного самоуправления)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4. Материалы, содержащиеся в проектной документаци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ая записка (оригинал или копия при предъявлении оригинал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 (оригинал или копия при предъявлении оригинал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 (оригинал или копия при предъявлении оригинала); -схемы, отображающие архитектурные решения (оригинал или копия при предъявлении оригинал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 (оригинал или копия при предъявлении оригинал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организации строительства объекта капитального строительства (оригинал или копия при предъявлении оригинал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организации работ по сносу или демонтажу объектов капитального строительства, их частей (оригинал или копия при предъявлении оригинала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ительное заключение экспертизы проектной документации объекта капитального строительства  (применительно к отдельным этапам строительства в случае, предусмотренном частью 12.1 статьи 48 Кодекса), если такая проектная документация подлежит экспертизе в соответствии со статьей 49 Кодекса, положительное заключение государственной экспертизы проектной документации в случаях, предусмотренных частью 3.4 статьи 49 Кодекса; положительное заключение государственной экологической экспертизы проектной документации в случаях, предусмотренных частью 6 статьи 49 Кодекса (предоставляется Комитет по охране окружающей среды и природных ресурсов Ростовской области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ей 40 Градостроительного Кодекса предоставляется Орган местного самоуправления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7. Согласие всех правообладателей объекта капитального строительства в случае реконструкции такого объект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8. Положительное заключение негосударственной экспертизы проектной документации (может прилагаться к заявлению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9. Свидетельство об аккредитации юридического лица, выдавшего положительное заключение негосударственной экспертизы проектной документации (в случае, если представлено заключение негосударственной экспертизы проектной документации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Документ, удостоверяющий  личность получателя (представителя получателя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1. Документ, подтверждающий полномочия представителя получателя (получателей) (для физических лиц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2. Документ, подтверждающий полномочия руководителя юридического лиц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токол (выписка из протокола) общего собрания учредителей (участников, акционеров, членов) об избрании органа юридического лиц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иказ (распоряжение) о назначении руководителя – в случае, если получателем услуг является учреждение, казенное или унитарное предприятие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3. Документ, подтверждающий полномочия представителя юридического лица (для юридических лиц)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представлении заявителем документов, указанных в подпунктах 2, 3, 5, 6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Default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2.7. 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в заявлении необходимой информации;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Решение об отказе в предоставлении муниципальной услуги принимается </w:t>
      </w:r>
      <w:r>
        <w:rPr>
          <w:sz w:val="28"/>
          <w:szCs w:val="28"/>
          <w:lang w:val="ru-RU"/>
        </w:rPr>
        <w:t xml:space="preserve">Главой </w:t>
      </w:r>
      <w:r>
        <w:rPr>
          <w:sz w:val="28"/>
          <w:szCs w:val="28"/>
        </w:rPr>
        <w:t>Поляковского</w:t>
      </w:r>
      <w:r>
        <w:rPr>
          <w:sz w:val="28"/>
          <w:szCs w:val="28"/>
          <w:lang w:val="ru-RU"/>
        </w:rPr>
        <w:t xml:space="preserve"> сельского поселения Неклиновского района</w:t>
      </w:r>
      <w:r>
        <w:rPr>
          <w:sz w:val="28"/>
          <w:szCs w:val="28"/>
        </w:rPr>
        <w:t>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инятии такого решения письменное уведомление об отказе в выдаче Разрешения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</w:t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ый срок ожидания в очереди при подаче заявления в  Администрацию Поляковского сельского поселения 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2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6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казателем доступности и качества муниципальной услуги являются: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"/>
        <w:numPr>
          <w:ilvl w:val="0"/>
          <w:numId w:val="1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2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2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hanging="0"/>
        <w:jc w:val="both"/>
        <w:rPr>
          <w:b/>
          <w:b/>
          <w:bCs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Default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 следующие,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е процедуры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) прием и регистрация заявления и прилагаемых к нему документов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 рассмотрение заявления, проведение проверки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личия документов, прилагаемых к заявлению;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, красным линиям, требованиям, установленным в разрешении на отклонение от предельных параметров разрешенного строительства, реконструкции (в случае выдачи данного разрешения)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) подготовка и выдача Разрешения или отказа в выдаче Разреш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писание последовательности действий при приеме  и регистрации заявления и  прилагаемых к нему документов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исполнения процедуры приема и регистрации документов является подача заявления и документов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2.   специалист администрации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заявление и  документы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осит в установленном порядке в журнал регистрации входящей корреспонденции запись о приеме заявления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ковый номер записи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 приема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нные о заявителе;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ль обращения заявител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15 минут на одного заявителя.</w:t>
      </w:r>
    </w:p>
    <w:p>
      <w:pPr>
        <w:pStyle w:val="Style2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2.3. Специалист администрации в порядке делопроизводства передает документы, представленные заявителем, Главе Поляковского сельского поселения (далее - Глава ) для рассмотрения и определения исполнителей, ответственных за производство по заявлению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– 1 день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3. Описание последовательности действий  при рассмотрении заявления, проведении проверки документов, прилагаемых к заявлению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3.1. Основанием для рассмотрения заявления о выдаче Разрешения является передача пакета документов для получения Разрешения специалисту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3.2. Фамилия, имя и отчество ответственного исполнителя, его телефон должны быть сообщены Заявителю по его письменному или устному обращению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3.3. специалист администрации  проводит проверку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личия и правильности оформления документов, прилагаемых к заявлению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, красным линиям, требованиям, установленным в разрешении на отклонение от предельных параметров разрешенного строительства, реконструкции (в случае выдачи данного разрешения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я составляет 5 рабочих дней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4. Описание последовательности действий при рассмотрении заявления, проведении проверки документов, прилагаемых к заявлению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4.1. Основанием для начала действий по подготовке и выдаче Разрешения или отказа в выдаче Разрешения является результат проверки документов, прилагаемых к заявлению, специалистом администрации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По результатам проверки специалист администрации в течение 1 рабочего дня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готовит проект Разрешения (при наличии и правильности оформления документов, прилагаемых к заявлению, и наличия документов, прилагаемых к заявлению и соответствии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, красным линиям, требованиям, установленным в разрешении на отклонение от предельных параметров разрешенного строительства, реконструкции (в случае выдачи данного разрешения)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проект письменного уведомления об отказе в выдаче Разрешения с указанием причин отказа (при наличии основания для отказа - подраздел 2.9.1. настоящего Регламента)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3.4.3. Разрешение на строительство выдается на срок, предусмотренный проектом организации строительства объекта жилищного строительства. Разрешение на индивидуальное жилищное строительство выдается на десять лет, в соответствии со  ст. 51 Градостроительного кодекса Российской Федерации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4.4. По заявлению Заявителя Разрешение может быть выдано на отдельные этапы строительства, реконструкции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4.5. Разрешение или письменное уведомление об отказе в выдаче такого Разрешения специалистом администрации и подписывается Главой Поляковского сельского поселения, либо лицом, уполномоченным в установленном порядке на осуществление данного полномочия. Максимальный срок выполнения действия составляет 1 рабочий день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4.6. Разрешение изготавливается в двух экземплярах, один из которых выдается Заявителю и один хранится у специалиста администраци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ие регистрируется в журнале учета выданных Разрешений и передается Заявителю (либо лицу, представляющему Заявителя) под роспись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4.7. Письменное уведомление об отказе в выдаче Разрешения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5. Описание последовательности действий при продлении срока действия разрешения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дление срока действия Разрешения осуществляется на основании заявления Заявителя, поданного не менее чем за 60 дней до истечения срока действия Разрешения. Заявление с приложением документов, которые являются основанием для продления Разрешения, подается на имя Главы Поляковского сельского поселе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следовательность действий при приеме и регистрации заявления о продлении Разрешения соответствует последовательности действий, указанных в подразделе 3.2.2 настоящего Регламент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 продлении срока действия Разрешения должно быть отказано в случае, если строительство, реконструкция, капитальный ремонт объекта жилищного строительства не начаты до истечения срока подачи заявления о продлении Разрешения.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- Продление срока Разрешения согласовывается специалистом администрации, оформляется путем внесения соответствующей записи в Разрешение и удостоверяется печатью и подписью Главы Носовского сельского поселения, либо лицом, уполномоченным в установленном порядке на осуществление данного полномочия.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журнале выдачи разрешений производится запись с указанием срока, на который действие Разрешения продлено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Блок-схема предоставления муниципальной услуги представлена в Приложении № 1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rStyle w:val="Rvts7"/>
          <w:sz w:val="28"/>
          <w:szCs w:val="28"/>
        </w:rPr>
        <w:t>3.7. Форма заявления предоставлена в приложении №1 к настоящему Административному регламенту.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Порядок и формы контроля 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над соблюдением настоящего Административного регламента осуществляется главой Поляков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Неклиновского района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2. Текущий контроль над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3. Текущий контроль над предоставлением муниципальной услуги осуществляется на постоянной основе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4.4. Проверки полноты и качества предоставления муниципальной услуги осуществляются на основании актов 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полугодовых или годовых планов работы 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плановыми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7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. Досудебный (внесудебный) порядок обжалования 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действий (бездействия)органа, предоставляющего муниципальную услугу, а также должностных лиц, муниципальных служащих.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я) долж</w:t>
        <w:softHyphen/>
        <w:t>ностных лиц, ответственных за предоставление данной муниципальной услуги, в досудебном (внесудебном) порядке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 Заявитель может обратиться с жалобой в том числе в следующих случаях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4. настоящей статьи, незамедлительно направляет имеющиеся материалы в органы прокуратуры.</w:t>
      </w:r>
    </w:p>
    <w:p>
      <w:pPr>
        <w:pStyle w:val="Default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ок-схема предоставления муниципальной услуги  </w:t>
      </w:r>
    </w:p>
    <w:p>
      <w:pPr>
        <w:pStyle w:val="Normal"/>
        <w:jc w:val="right"/>
        <w:rPr>
          <w:rFonts w:eastAsia="Tahoma" w:cs="Tahoma"/>
          <w:color w:val="008000"/>
        </w:rPr>
      </w:pPr>
      <w:r>
        <w:rPr>
          <w:rFonts w:eastAsia="Tahoma" w:cs="Tahoma"/>
          <w:color w:val="008000"/>
        </w:rPr>
        <w:t xml:space="preserve">     </w:t>
      </w:r>
    </w:p>
    <w:p>
      <w:pPr>
        <w:pStyle w:val="Normal"/>
        <w:jc w:val="right"/>
        <w:rPr>
          <w:rFonts w:eastAsia="Tahoma" w:cs="Tahoma"/>
          <w:color w:val="008000"/>
        </w:rPr>
      </w:pPr>
      <w:r>
        <w:rPr>
          <w:rFonts w:eastAsia="Tahoma" w:cs="Tahoma"/>
          <w:color w:val="008000"/>
        </w:rPr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2320</wp:posOffset>
                </wp:positionH>
                <wp:positionV relativeFrom="paragraph">
                  <wp:posOffset>1038225</wp:posOffset>
                </wp:positionV>
                <wp:extent cx="0" cy="32956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81.75pt" to="261.6pt,10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66765" cy="1142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1142280"/>
                          <a:chOff x="0" y="0"/>
                          <a:chExt cx="5866920" cy="114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6692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865480" cy="1028880"/>
                          </a:xfrm>
                          <a:prstGeom prst="ellipse">
                            <a:avLst/>
                          </a:prstGeom>
                          <a:solidFill>
                            <a:srgbClr val="ccffcc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8000"/>
                                  <w:lang w:val="ru-RU" w:bidi="ar-SA"/>
                                </w:rPr>
                                <w:t xml:space="preserve">Предоставление муниципальной услуги по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«Выдача  разрешения  на  строительство в  целях строительства, реконструкции  объекта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индивидуального  жилищного строительства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.95pt;height:89.95pt" coordorigin="0,0" coordsize="9239,1799">
                <v:rect id="shape_0" stroked="f" o:allowincell="f" style="position:absolute;left:0;top:0;width:92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ccffcc" stroked="t" o:allowincell="f" style="position:absolute;left:0;top:0;width:9236;height:161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008000"/>
                            <w:lang w:val="ru-RU" w:bidi="ar-SA"/>
                          </w:rPr>
                          <w:t xml:space="preserve">Предоставление муниципальной услуги по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«Выдача  разрешения  на  строительство в  целях строительства, реконструкции  объекта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индивидуального  жилищного строительства»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76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1260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8095</wp:posOffset>
                </wp:positionH>
                <wp:positionV relativeFrom="paragraph">
                  <wp:posOffset>43180</wp:posOffset>
                </wp:positionV>
                <wp:extent cx="3987165" cy="57150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7000" cy="5716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Calibri" w:cs="Times New Roman"/>
                                <w:color w:val="008000"/>
                                <w:lang w:val="ru-RU" w:bidi="ar-SA"/>
                              </w:rPr>
                              <w:t>Передача документов в   Администрацию посе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99.85pt;margin-top:3.4pt;width:313.9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ahoma" w:hAnsi="Tahoma" w:eastAsia="Calibri" w:cs="Times New Roman"/>
                          <w:color w:val="008000"/>
                          <w:lang w:val="ru-RU" w:bidi="ar-SA"/>
                        </w:rPr>
                        <w:t>Передача документов в   Администрацию поселения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22320</wp:posOffset>
                </wp:positionH>
                <wp:positionV relativeFrom="paragraph">
                  <wp:posOffset>19177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15.1pt" to="261.6pt,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0995</wp:posOffset>
                </wp:positionH>
                <wp:positionV relativeFrom="paragraph">
                  <wp:posOffset>124460</wp:posOffset>
                </wp:positionV>
                <wp:extent cx="5466080" cy="8191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080" cy="81915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лучение заявления от заявителя (с пакетом документов), анализ полноты пакета документов и правильности 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430.4pt;height:64.5pt;mso-wrap-distance-left:9.05pt;mso-wrap-distance-right:9.05pt;mso-wrap-distance-top:0pt;mso-wrap-distance-bottom:0pt;margin-top:9.8pt;mso-position-vertical-relative:text;margin-left:2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лучение заявления от заявителя (с пакетом документов), анализ полноты пакета документов и правильности 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140" w:leader="none"/>
        </w:tabs>
        <w:rPr/>
      </w:pPr>
      <w:r>
        <w:rPr>
          <w:sz w:val="22"/>
        </w:rPr>
        <w:t xml:space="preserve">Подготовка,  подписание  и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22320</wp:posOffset>
                </wp:positionH>
                <wp:positionV relativeFrom="paragraph">
                  <wp:posOffset>10604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6pt,8.35pt" to="261.6pt,4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00245</wp:posOffset>
                </wp:positionH>
                <wp:positionV relativeFrom="paragraph">
                  <wp:posOffset>2469515</wp:posOffset>
                </wp:positionV>
                <wp:extent cx="0" cy="228600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5pt,194.45pt" to="354.35pt,2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59865</wp:posOffset>
                </wp:positionH>
                <wp:positionV relativeFrom="paragraph">
                  <wp:posOffset>1019810</wp:posOffset>
                </wp:positionV>
                <wp:extent cx="0" cy="5638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5pt,80.3pt" to="114.95pt,1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58640</wp:posOffset>
                </wp:positionH>
                <wp:positionV relativeFrom="paragraph">
                  <wp:posOffset>1019810</wp:posOffset>
                </wp:positionV>
                <wp:extent cx="0" cy="56388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2pt,80.3pt" to="343.2pt,1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02665</wp:posOffset>
                </wp:positionH>
                <wp:positionV relativeFrom="paragraph">
                  <wp:posOffset>253365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95pt,199.5pt" to="78.95pt,22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00245</wp:posOffset>
                </wp:positionH>
                <wp:positionV relativeFrom="paragraph">
                  <wp:posOffset>3352165</wp:posOffset>
                </wp:positionV>
                <wp:extent cx="0" cy="342900"/>
                <wp:effectExtent l="38100" t="0" r="3873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5pt,263.95pt" to="354.35pt,29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444119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49.7pt" to="360pt,37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2275</wp:posOffset>
                </wp:positionH>
                <wp:positionV relativeFrom="paragraph">
                  <wp:posOffset>1640840</wp:posOffset>
                </wp:positionV>
                <wp:extent cx="3067050" cy="8382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83820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мотивированного отказа в приё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41.5pt;height:66pt;mso-wrap-distance-left:9.05pt;mso-wrap-distance-right:9.05pt;mso-wrap-distance-top:0pt;mso-wrap-distance-bottom:0pt;margin-top:129.2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мотивированного отказа в приё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667385</wp:posOffset>
                </wp:positionV>
                <wp:extent cx="5511165" cy="36195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165" cy="3619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33.95pt;height:28.5pt;mso-wrap-distance-left:9.05pt;mso-wrap-distance-right:9.05pt;mso-wrap-distance-top:0pt;mso-wrap-distance-bottom:0pt;margin-top:52.55pt;mso-position-vertical-relative:text;margin-left:2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62275</wp:posOffset>
                </wp:positionH>
                <wp:positionV relativeFrom="paragraph">
                  <wp:posOffset>2773045</wp:posOffset>
                </wp:positionV>
                <wp:extent cx="3067050" cy="58864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58864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 визирование проекта мотивированного 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41.5pt;height:46.35pt;mso-wrap-distance-left:9.05pt;mso-wrap-distance-right:9.05pt;mso-wrap-distance-top:0pt;mso-wrap-distance-bottom:0pt;margin-top:218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 визирование проекта мотивированного 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49605</wp:posOffset>
                </wp:positionH>
                <wp:positionV relativeFrom="paragraph">
                  <wp:posOffset>1574165</wp:posOffset>
                </wp:positionV>
                <wp:extent cx="3371850" cy="9690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96901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ка, подписание и регистрация    разрешения на строительство, реконструкцию объект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индивидуального  жилищного строи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65.5pt;height:76.3pt;mso-wrap-distance-left:9.05pt;mso-wrap-distance-right:9.05pt;mso-wrap-distance-top:0pt;mso-wrap-distance-bottom:0pt;margin-top:123.95pt;mso-position-vertical-relative:text;margin-left:-5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овка, подписание и регистрация    разрешения на строительство, реконструкцию объекта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индивидуального  жилищного строительств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2275</wp:posOffset>
                </wp:positionH>
                <wp:positionV relativeFrom="paragraph">
                  <wp:posOffset>3685540</wp:posOffset>
                </wp:positionV>
                <wp:extent cx="3067050" cy="71818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71818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,  подписание  и регистрация мотивированного  отказа в предоставлении услу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41.5pt;height:56.55pt;mso-wrap-distance-left:9.05pt;mso-wrap-distance-right:9.05pt;mso-wrap-distance-top:0pt;mso-wrap-distance-bottom:0pt;margin-top:290.2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,  подписание  и регистрация мотивированного  отказа в предоставлении услу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6570</wp:posOffset>
                </wp:positionH>
                <wp:positionV relativeFrom="paragraph">
                  <wp:posOffset>4774565</wp:posOffset>
                </wp:positionV>
                <wp:extent cx="3067050" cy="116205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1620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правление по почте 1 экземпляра или выдача заявит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тивированного отказа в предоставлении услуг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41.5pt;height:91.5pt;mso-wrap-distance-left:9.05pt;mso-wrap-distance-right:9.05pt;mso-wrap-distance-top:0pt;mso-wrap-distance-bottom:0pt;margin-top:375.95pt;mso-position-vertical-relative:text;margin-left:23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правление по почте 1 экземпляра или выдача заявител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тивированного отказа в предоставлении услуг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91185</wp:posOffset>
                </wp:positionH>
                <wp:positionV relativeFrom="paragraph">
                  <wp:posOffset>3077210</wp:posOffset>
                </wp:positionV>
                <wp:extent cx="3371850" cy="122047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12204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правление по почте решения администрации, или выдача заявителю оформленного  разрешения на строительство, реконструкцию объекта индивидуального  жилищного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65.5pt;height:96.1pt;mso-wrap-distance-left:9.05pt;mso-wrap-distance-right:9.05pt;mso-wrap-distance-top:0pt;mso-wrap-distance-bottom:0pt;margin-top:242.3pt;mso-position-vertical-relative:text;margin-left:-4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правление по почте решения администрации, или выдача заявителю оформленного  разрешения на строительство, реконструкцию объекта индивидуального  жилищного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Indent"/>
        <w:spacing w:lineRule="auto" w:line="240" w:before="0" w:after="0"/>
        <w:ind w:left="4963" w:firstLine="567"/>
        <w:jc w:val="right"/>
        <w:rPr/>
      </w:pPr>
      <w:r>
        <w:rPr>
          <w:rFonts w:cs="Times New Roman" w:ascii="Times New Roman" w:hAnsi="Times New Roman"/>
          <w:b/>
          <w:szCs w:val="24"/>
        </w:rPr>
        <w:t xml:space="preserve">Главе Поляковского сельского поселения </w:t>
      </w:r>
    </w:p>
    <w:p>
      <w:pPr>
        <w:pStyle w:val="TextBodyIndent"/>
        <w:spacing w:lineRule="auto" w:line="240" w:before="0" w:after="0"/>
        <w:ind w:left="4963" w:firstLine="567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еклиновского района</w:t>
      </w:r>
    </w:p>
    <w:p>
      <w:pPr>
        <w:pStyle w:val="TextBodyIndent"/>
        <w:spacing w:lineRule="auto" w:line="240" w:before="0" w:after="0"/>
        <w:ind w:left="496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__________________________________</w:t>
      </w:r>
    </w:p>
    <w:p>
      <w:pPr>
        <w:pStyle w:val="TextBodyIndent"/>
        <w:spacing w:lineRule="auto" w:line="240" w:before="0" w:after="0"/>
        <w:ind w:left="496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</w:t>
      </w:r>
    </w:p>
    <w:p>
      <w:pPr>
        <w:pStyle w:val="TextBodyIndent"/>
        <w:spacing w:lineRule="auto" w:line="240" w:before="0" w:after="0"/>
        <w:ind w:left="496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юридический   адрес__________________</w:t>
      </w:r>
    </w:p>
    <w:p>
      <w:pPr>
        <w:pStyle w:val="TextBodyIndent"/>
        <w:spacing w:lineRule="auto" w:line="240" w:before="0" w:after="0"/>
        <w:ind w:left="496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дрес для переписки ( индекс)__________</w:t>
      </w:r>
    </w:p>
    <w:p>
      <w:pPr>
        <w:pStyle w:val="TextBodyIndent"/>
        <w:spacing w:lineRule="auto" w:line="240" w:before="0" w:after="0"/>
        <w:ind w:left="553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/с_________________________________ к/с_________________________________</w:t>
      </w:r>
    </w:p>
    <w:p>
      <w:pPr>
        <w:pStyle w:val="TextBodyIndent"/>
        <w:spacing w:lineRule="auto" w:line="240" w:before="0" w:after="0"/>
        <w:ind w:left="496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анк________________________________</w:t>
      </w:r>
    </w:p>
    <w:p>
      <w:pPr>
        <w:pStyle w:val="TextBodyIndent"/>
        <w:spacing w:lineRule="auto" w:line="240" w:before="0" w:after="0"/>
        <w:ind w:left="496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ИК________________________________</w:t>
      </w:r>
    </w:p>
    <w:p>
      <w:pPr>
        <w:pStyle w:val="TextBodyIndent"/>
        <w:spacing w:lineRule="auto" w:line="240" w:before="0" w:after="0"/>
        <w:ind w:left="496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Н________________________________</w:t>
      </w:r>
    </w:p>
    <w:p>
      <w:pPr>
        <w:pStyle w:val="TextBodyIndent"/>
        <w:spacing w:lineRule="auto" w:line="240" w:before="0" w:after="0"/>
        <w:ind w:left="496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ГРН_______________________________</w:t>
      </w:r>
    </w:p>
    <w:p>
      <w:pPr>
        <w:pStyle w:val="TextBodyIndent"/>
        <w:spacing w:lineRule="auto" w:line="240" w:before="0" w:after="0"/>
        <w:ind w:left="496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аспорт ____________________________</w:t>
      </w:r>
    </w:p>
    <w:p>
      <w:pPr>
        <w:pStyle w:val="TextBodyIndent"/>
        <w:spacing w:lineRule="auto" w:line="240" w:before="0" w:after="0"/>
        <w:ind w:left="4963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актный тел:______________________</w:t>
      </w:r>
    </w:p>
    <w:p>
      <w:pPr>
        <w:pStyle w:val="Normal"/>
        <w:spacing w:lineRule="auto" w:line="240" w:before="280" w:after="280"/>
        <w:ind w:left="4810" w:firstLine="72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</w:rPr>
        <w:t>Электронный адрес ___________________</w:t>
      </w:r>
    </w:p>
    <w:p>
      <w:pPr>
        <w:pStyle w:val="Style20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</w:r>
    </w:p>
    <w:p>
      <w:pPr>
        <w:pStyle w:val="Style20"/>
        <w:rPr/>
      </w:pPr>
      <w:r>
        <w:rPr/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 АЯ В Л Е Н И Е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ыдать   разрешения на строительство (реконструкцию)  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земельном участке, принадлежащем  мне на праве______________________________,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ложенном  по   адресу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__________________________________________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__________________________________________</w:t>
      </w:r>
    </w:p>
    <w:p>
      <w:pPr>
        <w:pStyle w:val="Style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(застройщик) подпись______________                                   дата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му__________________________________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регистрирован________________________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 серия___________№_____________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дан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РЕШЕНИЕ  НА  СТРОИТЕЛЬСТВО 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______________-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 Поляковского сельского поселения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линовского района Ростовской области</w:t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 статьей 51 Градостроительного  кодекса  Российской  Федерации, разрешает  строительство, реконструкцию, капитальный  (нужное  выделить) ,ремонт  объекта  капитального  строительства  ___________________________________________________________________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аименование объекта жилищного  строительства в соответствии с проектной документацией, краткие проектные характеристики ,описание этапа строительства, реконструкции, если разрешение выдается на этап строительства, реконструкции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   приусадебном  участке , расположенном  по  адресу:  ___________________________________________________________________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лный адрес объекта жилищного строительства с указанием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а Российской Федерации, административного района и т. д. или строительный адрес)</w:t>
      </w:r>
    </w:p>
    <w:p>
      <w:pPr>
        <w:pStyle w:val="Style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   действия    настоящего    разрешения  -  до «____»_______________г.</w:t>
      </w:r>
    </w:p>
    <w:p>
      <w:pPr>
        <w:pStyle w:val="Style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Поляковского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 поселения                                                                          __________________________(ФИО)           _______________подпис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е  настоящего  разрешения  продлено  до «____»______________________г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Поляковского сельского  поселения                                                                                    ___________________________(ФИО)           ________________подпись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__________г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Основной текст с отступом Знак"/>
    <w:basedOn w:val="Style14"/>
    <w:qFormat/>
    <w:rPr>
      <w:sz w:val="24"/>
      <w:szCs w:val="22"/>
    </w:rPr>
  </w:style>
  <w:style w:type="character" w:styleId="Rvts7">
    <w:name w:val="rvts7"/>
    <w:basedOn w:val="Style14"/>
    <w:qFormat/>
    <w:rPr/>
  </w:style>
  <w:style w:type="character" w:styleId="Style18">
    <w:name w:val="Основной текст Знак"/>
    <w:basedOn w:val="Style14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7:52:00Z</dcterms:created>
  <dc:creator>Олеся</dc:creator>
  <dc:description/>
  <cp:keywords/>
  <dc:language>en-US</dc:language>
  <cp:lastModifiedBy>User</cp:lastModifiedBy>
  <cp:lastPrinted>2014-04-04T14:45:00Z</cp:lastPrinted>
  <dcterms:modified xsi:type="dcterms:W3CDTF">2014-04-04T11:46:00Z</dcterms:modified>
  <cp:revision>18</cp:revision>
  <dc:subject/>
  <dc:title/>
</cp:coreProperties>
</file>