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8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4 к постановлению</w:t>
      </w:r>
    </w:p>
    <w:p>
      <w:pPr>
        <w:pStyle w:val="Normal"/>
        <w:ind w:left="3545" w:firstLine="8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оселения № 8   от 16.02 2014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из адресного реест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>Предоставление сведений из адресного реестра</w:t>
      </w:r>
      <w:r>
        <w:rPr>
          <w:rFonts w:eastAsia="Times New Roman"/>
          <w:bCs/>
          <w:sz w:val="28"/>
          <w:szCs w:val="28"/>
          <w:lang w:eastAsia="ru-RU"/>
        </w:rPr>
        <w:t>"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>в Поляковском сельском поселении Неклиновского района (далее – Административный регламент)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, возникающей при оформлении и выдачи сведений из адресного реестра, и определяет сроки и последовательность действий (административных процедур) по предоставлению муниципальной услуги «Предоставление сведений из адресного реестра»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женщин до 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емная Администрации Носовского сельского поселения Неклиновского района – (886347) 3-40-35 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сведений из адресного реестра»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ыдача сведений из адресного реестра (справка из земельной книги)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допустимое время предоставления муниципальной услуги не должно превышать 14 рабочих дней.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190-ФЗ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строительства, архитектуры и территориального развития Ростовской области от  13.07.2012 № 69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товской области от 12.07.2012 № 622 «О единой системе адресного описания местоположения объектов градостроительной деятельности и ведении единого адресного реестра городских и сельских населенных пунктов Ростовской области»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ыписка из ЕГРИП (для индивидуальных предпринимателей предоставляет Росреестр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писка из ЕГРЮЛ (для юридических лиц предоставляет Росреестр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авоустанавливающие (правоподтверждающие) документы, в которых имеются сведения о разночтении адресной информации (на объект недвижимости и (или) земельный участок)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правка из БТИ о правовой принадлежности объекта недвижимости с указанием бывшего адреса (ранее учтенных адресов) либо выписка из реестровой книг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Документ, подтверждающий внесение платы за предоставление указанных сведений (в случае оказания услуги за плату)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я в представленном пакете документов, предусмотренных п. 2.6 Административного регламента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личия в заявлении и прилагаемых к нему документах неоговоренных  исправлений, серьезных повреждений, не позволяющих однозначно истолковать их содержание,  а также в случае изготовления документов карандашом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сутствие хотя бы одного из документов, указанных в п. 2.6 Административного регламента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документов, по форме или содержанию,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Поляковского</w:t>
      </w:r>
      <w:r>
        <w:rPr>
          <w:sz w:val="28"/>
          <w:szCs w:val="28"/>
          <w:lang w:val="ru-RU"/>
        </w:rPr>
        <w:t xml:space="preserve">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и Поляковского</w:t>
      </w:r>
      <w:r>
        <w:rPr>
          <w:sz w:val="28"/>
          <w:szCs w:val="28"/>
          <w:lang w:val="ru-RU"/>
        </w:rPr>
        <w:t xml:space="preserve">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 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left="518"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сведений из адресного реестра (справка из земельной книги)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2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7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цесс оказания муниципальной услуги начинается с обращения заявителя  в Администрацию Поляковского сельского поселения с заявлением о предоставлении сведений из адресного реестра. 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К заявлению прикладывается пакет документов, предусмотренных п. 2.6 Административного регламента.</w:t>
      </w:r>
    </w:p>
    <w:p>
      <w:pPr>
        <w:pStyle w:val="Normal"/>
        <w:tabs>
          <w:tab w:val="clear" w:pos="709"/>
          <w:tab w:val="left" w:pos="39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При предъявлении физическим лицом документа, удостоверяющего личность, специалист Администрации Поляковского сельского поселения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получения муниципальной услуги </w:t>
      </w:r>
    </w:p>
    <w:p>
      <w:pPr>
        <w:pStyle w:val="Normal"/>
        <w:tabs>
          <w:tab w:val="clear" w:pos="709"/>
          <w:tab w:val="left" w:pos="3945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В ходе приема документов от заинтересованного лица специалист Администрации Поляковского сельского поселения осуществляет проверку представленных документов на предмет: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сех необходимых документов, указанных в Приложении к Административному регламенту;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tabs>
          <w:tab w:val="clear" w:pos="709"/>
          <w:tab w:val="left" w:pos="394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 Должностное лицо Администрации Поляковского сельского поселения проводит правовую экспертизу, согласовывает документы и выдает сведения из адресного реестра (справки из земельной книги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2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ведений из адресного реест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ошу 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агаю копии следующих документов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____________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                 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дата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firstLine="5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771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201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щение заявителя с заявлением о предоставлении муниципальной услуг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880</wp:posOffset>
                </wp:positionH>
                <wp:positionV relativeFrom="paragraph">
                  <wp:posOffset>444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0.35pt" to="244.4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pt" to="306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4436745</wp:posOffset>
                </wp:positionH>
                <wp:positionV relativeFrom="paragraph">
                  <wp:posOffset>3810635</wp:posOffset>
                </wp:positionV>
                <wp:extent cx="5715" cy="365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35pt;margin-top:30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911160"/>
                            <a:ext cx="2567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врат заявлений заявителю для исправлений или дополн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911880"/>
                            <a:ext cx="22586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0" y="561960"/>
                            <a:ext cx="38088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561960"/>
                            <a:ext cx="43236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080" y="24120"/>
                            <a:ext cx="36817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правильности заполнения заявления и наличия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23840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160" y="1581120"/>
                            <a:ext cx="30232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оформления сведений из адресного реестра, либо письменный 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2477160"/>
                            <a:ext cx="576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4;top:1435;width:4042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врат заявлений заявителю для исправлений или дополн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8;top:1436;width:3556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0,885" to="5809,14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5,885" to="4285,1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6;top:38;width:5797;height:8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правильности заполнения заявления и наличия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5,1950" to="6916,24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8;top:2490;width:4760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оформления сведений из адресного реестра, либо письменный 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4,3901" to="7002,45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2904490</wp:posOffset>
                </wp:positionV>
                <wp:extent cx="3202940" cy="915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Главе Поляковскогосельского поселения сведений из адресного реестра для подписания, либо отказ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72.1pt;mso-wrap-distance-left:9.05pt;mso-wrap-distance-right:9.05pt;mso-wrap-distance-top:0pt;mso-wrap-distance-bottom:0pt;margin-top:228.7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редача Главе Поляковскогосельского поселения сведений из адресного реестра для подписания, либо отказа 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135</wp:posOffset>
                </wp:positionH>
                <wp:positionV relativeFrom="paragraph">
                  <wp:posOffset>75565</wp:posOffset>
                </wp:positionV>
                <wp:extent cx="3276600" cy="113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егистрация специалистом по земельным вопросам сведений из адресного реестра либо  письменного отказа в предоставлении муниципальной услуги в журнале учета выдач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89pt;mso-wrap-distance-left:9.05pt;mso-wrap-distance-right:9.05pt;mso-wrap-distance-top:0pt;mso-wrap-distance-bottom:0pt;margin-top:5.95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Регистрация специалистом по земельным вопросам сведений из адресного реестра либо  письменного отказа в предоставлении муниципальной услуги в журнале учета выдач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186690</wp:posOffset>
                </wp:positionV>
                <wp:extent cx="63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709" w:firstLine="567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3540</wp:posOffset>
                </wp:positionH>
                <wp:positionV relativeFrom="paragraph">
                  <wp:posOffset>96520</wp:posOffset>
                </wp:positionV>
                <wp:extent cx="3338195" cy="888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сведений из адресного реестра, либо письменного отказа в предоставлении  муниципальной услуги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69.95pt;mso-wrap-distance-left:9.05pt;mso-wrap-distance-right:9.05pt;mso-wrap-distance-top:0pt;mso-wrap-distance-bottom:0pt;margin-top:7.6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сведений из адресного реестра, либо письменного отказа в предоставлении  муниципальной услуги с указанием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character" w:styleId="Style18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30:00Z</dcterms:created>
  <dc:creator>Олеся</dc:creator>
  <dc:description/>
  <cp:keywords/>
  <dc:language>en-US</dc:language>
  <cp:lastModifiedBy>User</cp:lastModifiedBy>
  <cp:lastPrinted>2014-04-02T15:15:00Z</cp:lastPrinted>
  <dcterms:modified xsi:type="dcterms:W3CDTF">2014-04-02T12:15:00Z</dcterms:modified>
  <cp:revision>11</cp:revision>
  <dc:subject/>
  <dc:title/>
</cp:coreProperties>
</file>