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7 к постановлению</w:t>
      </w:r>
    </w:p>
    <w:p>
      <w:pPr>
        <w:pStyle w:val="Normal"/>
        <w:ind w:left="4248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Поляковского сельского</w:t>
      </w:r>
    </w:p>
    <w:p>
      <w:pPr>
        <w:pStyle w:val="Normal"/>
        <w:ind w:left="424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8 от 16.02.2014 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/>
      </w:pPr>
      <w:r>
        <w:rPr>
          <w:sz w:val="28"/>
          <w:szCs w:val="28"/>
        </w:rPr>
        <w:t>«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»</w:t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Предоставление,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»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яковском  сельском поселении Неклиновском районе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дачи дубликатов (копий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физические и юридические лица либо их представители, являющиеся правообладателями земельных участков на праве собственности, безвозмездного срочного пользования, аренды, постоянного (бессрочного) пользования, пожизненного наследуемого владения, а также обладателям сервитута - лицам, имеющим право ограниченного пользования чужими земельными участками (сервитут)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лицам, принимающим наследство на земельные участки правообладателей, нотариусам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3. Муниципальная услуга предоставляется Администрацией </w:t>
      </w:r>
      <w:r>
        <w:rPr>
          <w:color w:val="000000"/>
          <w:sz w:val="28"/>
          <w:szCs w:val="28"/>
        </w:rPr>
        <w:t xml:space="preserve">Поляковского </w:t>
      </w:r>
      <w:r>
        <w:rPr>
          <w:sz w:val="28"/>
          <w:szCs w:val="28"/>
        </w:rPr>
        <w:t>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Место нахождения Администрации </w:t>
      </w:r>
      <w:r>
        <w:rPr>
          <w:color w:val="000000"/>
          <w:sz w:val="28"/>
          <w:szCs w:val="28"/>
        </w:rPr>
        <w:t xml:space="preserve">Поляковского сельского поселения Неклиновского района: </w:t>
      </w:r>
    </w:p>
    <w:p>
      <w:pPr>
        <w:pStyle w:val="Default"/>
        <w:spacing w:lineRule="auto" w:line="276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346865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овская область, Неклиновский район, х. Красный десант, ул. Октябрьская, д. 10,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 </w:t>
      </w:r>
      <w:r>
        <w:rPr>
          <w:color w:val="000000"/>
          <w:sz w:val="28"/>
          <w:szCs w:val="28"/>
        </w:rPr>
        <w:t xml:space="preserve">Поляковского сельского поселения Неклиновского района: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8.00до 17.00 (женщины до 16.12.)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ыв с 12.00 до 12.45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ыходные дни: суббота, воскресенье.  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Справочные телефоны Администрации Поляковского сельского поселения  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емная Поляковского сельского поселения Неклиновского района – (8 863 47) 3-40-35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ущий специалист по земельным и имущественным отношениям Администрации Поляковского сельского поселения Неклиновского района - (8 863 47) 3-41-52.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сети «Интернет»: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color w:val="000000"/>
          <w:sz w:val="28"/>
          <w:szCs w:val="28"/>
          <w:u w:val="single"/>
          <w:lang w:val="en-US"/>
        </w:rPr>
        <w:t>sp</w:t>
      </w:r>
      <w:r>
        <w:rPr>
          <w:color w:val="000000"/>
          <w:sz w:val="28"/>
          <w:szCs w:val="28"/>
          <w:u w:val="single"/>
        </w:rPr>
        <w:t>26269@</w:t>
      </w:r>
      <w:r>
        <w:rPr>
          <w:color w:val="000000"/>
          <w:sz w:val="28"/>
          <w:szCs w:val="28"/>
          <w:u w:val="single"/>
          <w:lang w:val="en-US"/>
        </w:rPr>
        <w:t>donpac</w:t>
      </w:r>
      <w:r>
        <w:rPr>
          <w:color w:val="000000"/>
          <w:sz w:val="28"/>
          <w:szCs w:val="28"/>
          <w:u w:val="single"/>
        </w:rPr>
        <w:t>.ru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</w:p>
    <w:p>
      <w:pPr>
        <w:pStyle w:val="Default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rPr/>
      </w:pPr>
      <w:r>
        <w:rPr>
          <w:sz w:val="28"/>
          <w:szCs w:val="28"/>
        </w:rPr>
        <w:t>Понедельник – пятница: 8.00 -  18.00. без перерыва;</w:t>
      </w:r>
    </w:p>
    <w:p>
      <w:pPr>
        <w:pStyle w:val="Default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онтактный телефон : 3-40-03</w:t>
      </w:r>
    </w:p>
    <w:p>
      <w:pPr>
        <w:pStyle w:val="Default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rPr/>
      </w:pPr>
      <w:r>
        <w:rPr>
          <w:sz w:val="28"/>
          <w:szCs w:val="28"/>
        </w:rPr>
        <w:t>Понедельник – пятница: 8.00 -  16.00 без перерыва;</w:t>
      </w:r>
    </w:p>
    <w:p>
      <w:pPr>
        <w:pStyle w:val="Default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Поляковского сельского поселения Неклиновского район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- в ходе устного обращения в Администрацию Поляк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о телефону или лично)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письменном обращении  в Администрацию Поляковского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>Поляковского сельского поселения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2"/>
        <w:shd w:fill="auto" w:val="clear"/>
        <w:spacing w:lineRule="auto" w:line="240" w:before="0" w:after="0"/>
        <w:ind w:left="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1. Наименование муниципальной услуги: «Предоставление,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»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</w:t>
      </w:r>
      <w:r>
        <w:rPr>
          <w:color w:val="000000"/>
          <w:sz w:val="28"/>
          <w:szCs w:val="28"/>
        </w:rPr>
        <w:t>Поляковского сельского поселения 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 Администрации Поляк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60"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left="60" w:firstLine="64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дача дубликатов (копий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 в предоставлении муниципальной услуг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доставления муниципальной услуги составляет 10 рабочих дней со дня регистрации заявления, при необходимости проведения дополнительной проверки срок исполнения может быть продлен до 30 дней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hd w:fill="FFFFFF" w:val="clear"/>
        <w:ind w:right="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в муниципального образования «Поляковское сельское поселение»;  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ind w:right="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шение Собрания депутатов Поляковского сельского поселения от 24.12.2008 №12 «Об утверждении  Положения «О порядке учета, управления и распоряжения муниципальным имуществом </w:t>
      </w:r>
      <w:r>
        <w:rPr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яковского ельского поселения».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явл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удостоверяющие личность получателя (представителя получателя);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.</w:t>
      </w:r>
    </w:p>
    <w:p>
      <w:pPr>
        <w:pStyle w:val="Normal"/>
        <w:ind w:firstLine="33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8. «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»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sz w:val="28"/>
          <w:szCs w:val="28"/>
          <w:lang w:val="ru-RU"/>
        </w:rPr>
        <w:t xml:space="preserve">Поляковского </w:t>
      </w:r>
      <w:r>
        <w:rPr>
          <w:sz w:val="28"/>
          <w:szCs w:val="28"/>
        </w:rPr>
        <w:t>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ем и регистрация заявления на предоставление муниципальной услуги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выдача копий (дубликатов) правоустанавливающих документов, подтверждающих право владения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либо мотивированный отказ в предоставлении муниципальной услуги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1. Прием и регистрация заявлений на предоставление муниципальной услуги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1. Юридическим фактом, служащим основанием для начала административного действия, является поступление заявления гражданина или юридического лица в Администрацию Поляковского сельского поселения лично, либо через представителя, либо почтовым отправлением, либо по электронной почте на имя Главы Поляковского сельского поселения, о выдаче дубликата договора аренды земельного участка, либо договора купли-продажи земельного участка, либо соглашения о перемене лиц в обязательстве по договорам, либо соглашения о расторжении договоров аренды, оформленного на бланке по форме согласно приложениям № 2, № 3 к административному регламенту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2.  При поступлении заявления по электронной почте с указанием адреса электронной почты и (или) почтового адреса заявителя (пользователя) ему направляется письменное уведомление о приеме заявления к рассмотрению или мотивированный отказ в рассмотрении заявления. Принятое к рассмотрению заявление распечатывается на бумажном носителе, и в дальнейшем работа с ним ведется в порядке, установленном для письменных заявлений. Заявления регистрируются специалистом Администрации Поляковского сельского поселения в порядке делопроизводства в течение одного дня со дня поступления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  В течение одного дня со дня регистрации заявление передается Главе Поляковского сельского поселения, на рассмотрение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4. Глава поселения, рассматривает заявление и передает его специалисту на исполнение. Максимальный срок исполнения - 1 день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дготовка и выдача копий (дубликатов) правоустанавливающих документов, подтверждающих право владения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либо мотивированный отказ в предоставлении муниципальной услуги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Основанием для начала административной процедуры подготовки и выдачи копий (дубликатов) правоустанавливающих документов на землю в отношении земельных участков, находящихся в собственности муниципального образования или права на которые не разграничены, является поступление заявления специалисту (далее - специалист)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Специалист определяет степень полноты информации, содержащейся в заявлении и необходимой для ее исполнения, полномочия заявителя на получение запрашиваемой информации. Срок исполнения действия - 1 день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3. Копии (дубликаты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изготавливаются специалистом путем ксерокопирования документов, хранящихся в Администрации Поляковского сельского поселения. При этом текст копии (дубликата) правоустанавливающего документа должен быть четким, хорошо читаемым. Срок исполнения действия - 1 день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4. Специалист ксерокопированный документ нумерует, прошивает, на месте склейки скрепляет штампом и ставит личную подпись, расшифровку подписи. Срок исполнения действия - 2 дня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5. Верность копии документа свидетельствуется подписью специалиста, и печатью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6. В течение одного дня с момента подписания Главой Поляковского сельского поселения, письма о направлении дубликата правоустанавливающего документа дубликат высылается по почте заказным письмом с уведомлением по адресу, указанному в заявлении, или выдается заявителю лично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7. В случае отказа в предоставлении муниципальной услуги заявителю направляется письменное сообщение об отказе в предоставлении муниципальной услуги с разъяснением причин, послуживших основанием для отказа, подписанное Главой Носовского сельского поселения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8. По желанию заявителя подготовленные в соответствии с его запросом копии правоустанавливающих документов могут быть направлены в его адрес с использованием средств факсимильной связи, по почте, а также могут быть выданы ему под роспись при предъявлении паспорта или иного удостоверяющего документа либо доверенному лицу (при предъявлении доверенности, оформленной в установленном порядке)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>3.2. Блок-схема предоставления муниципальной услуги представлена в Приложении №. 1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550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>3.3.Форма заявлений предоставлена в приложениях №2, №3 к настоящему Административному регламенту.</w:t>
      </w:r>
    </w:p>
    <w:p>
      <w:pPr>
        <w:pStyle w:val="Default"/>
        <w:spacing w:lineRule="auto" w:line="276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настоящего Административного регламента осуществляется главой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4.5. Проверки полноты и качества предоставления муниципальной услуги осуществляются на основании актов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о предоставлении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, 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 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 (должностного лица органа)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  Нарушение установленного срока таких исправлени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(физического лица),  либо наименование, сведения о месте нахождения заявителя ( юридического лица)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, признаков состава административного правонарушения или преступления должностное лицо, наделенное полномочиями по рассмотрению жалоб, 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«Предоставление 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68580</wp:posOffset>
                </wp:positionV>
                <wp:extent cx="2286000" cy="302895"/>
                <wp:effectExtent l="6350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2760"/>
                        </a:xfrm>
                        <a:prstGeom prst="flowChartProcess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5.4pt;width:179.9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6" o:detectmouseclick="t"/>
                <v:stroke color="#d99594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4325</wp:posOffset>
                </wp:positionH>
                <wp:positionV relativeFrom="paragraph">
                  <wp:posOffset>124460</wp:posOffset>
                </wp:positionV>
                <wp:extent cx="205105" cy="318135"/>
                <wp:effectExtent l="14605" t="5715" r="139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18240"/>
                        </a:xfrm>
                        <a:prstGeom prst="downArrow">
                          <a:avLst>
                            <a:gd name="adj1" fmla="val 50000"/>
                            <a:gd name="adj2" fmla="val 387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4.75pt;margin-top:9.8pt;width:16.1pt;height: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195580</wp:posOffset>
                </wp:positionV>
                <wp:extent cx="4610100" cy="537845"/>
                <wp:effectExtent l="6350" t="7620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378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Администрации Поляковского сельского поселения Неклиновского район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15.4pt;width:362.95pt;height:42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Администрации Поляковского сельского поселения Неклиновского района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4325</wp:posOffset>
                </wp:positionH>
                <wp:positionV relativeFrom="paragraph">
                  <wp:posOffset>-6985</wp:posOffset>
                </wp:positionV>
                <wp:extent cx="205105" cy="328295"/>
                <wp:effectExtent l="1460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832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5pt;margin-top:-0.55pt;width:16.1pt;height:25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74930</wp:posOffset>
                </wp:positionV>
                <wp:extent cx="4610100" cy="469900"/>
                <wp:effectExtent l="6350" t="6350" r="19685" b="679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469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рассмотрение документов специалистом по земельным имущественным и отнош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5.9pt;width:362.9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рассмотрение документов специалистом по земельным имущественным и отношениям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90805</wp:posOffset>
                </wp:positionV>
                <wp:extent cx="619125" cy="471805"/>
                <wp:effectExtent l="0" t="1524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472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7.15pt;width:48.65pt;height:37.1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8420</wp:posOffset>
                </wp:positionH>
                <wp:positionV relativeFrom="paragraph">
                  <wp:posOffset>50800</wp:posOffset>
                </wp:positionV>
                <wp:extent cx="772160" cy="511810"/>
                <wp:effectExtent l="10795" t="165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12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pt;margin-top:4pt;width:60.8pt;height:40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68580</wp:posOffset>
                </wp:positionV>
                <wp:extent cx="2728595" cy="1755775"/>
                <wp:effectExtent l="6985" t="6985" r="19050" b="4527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755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подготовка проекта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2.95pt;margin-top:5.4pt;width:214.8pt;height:1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подготовка проекта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1625</wp:posOffset>
                </wp:positionH>
                <wp:positionV relativeFrom="paragraph">
                  <wp:posOffset>43815</wp:posOffset>
                </wp:positionV>
                <wp:extent cx="3211830" cy="1981200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998345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дготовка письменного уведомления о необходимости доработки представленных документов либо уведомления об отказе 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54.25pt;height:157.35pt;mso-wrap-distance-left:9.05pt;mso-wrap-distance-right:9.05pt;mso-wrap-distance-top:0pt;mso-wrap-distance-bottom:0pt;margin-top:3.45pt;mso-position-vertical-relative:text;margin-left:223.75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дготовка письменного уведомления о необходимости доработки представленных документов либо уведомления об отказе 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935</wp:posOffset>
                </wp:positionH>
                <wp:positionV relativeFrom="paragraph">
                  <wp:posOffset>96520</wp:posOffset>
                </wp:positionV>
                <wp:extent cx="191135" cy="276225"/>
                <wp:effectExtent l="15875" t="5715" r="1524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6120"/>
                        </a:xfrm>
                        <a:prstGeom prst="downArrow">
                          <a:avLst>
                            <a:gd name="adj1" fmla="val 50000"/>
                            <a:gd name="adj2" fmla="val 3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05pt;margin-top:7.6pt;width:15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55245</wp:posOffset>
                </wp:positionV>
                <wp:extent cx="266065" cy="209550"/>
                <wp:effectExtent l="26035" t="5080" r="2540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9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35pt;width:20.9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728595" cy="1549400"/>
                <wp:effectExtent l="7620" t="6350" r="19050" b="1822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549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согласование и подписание специалистом  земельных и имущественных отношений заверенных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9pt;margin-top:9.95pt;width:214.8pt;height:12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согласование и подписание специалистом  земельных и имущественных отношений заверенных копий правоустанавливающих документов (дубликатов документов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3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4325</wp:posOffset>
                </wp:positionH>
                <wp:positionV relativeFrom="paragraph">
                  <wp:posOffset>17780</wp:posOffset>
                </wp:positionV>
                <wp:extent cx="3203575" cy="2190115"/>
                <wp:effectExtent l="6985" t="6985" r="19050" b="4959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3640" cy="21902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 необходимости доработки представленных документов либо уведомления об отказе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75pt;margin-top:1.4pt;width:252.2pt;height:17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 необходимости доработки представленных документов либо уведомления об отказе предоставления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  <w:lang w:val="en-US" w:eastAsia="en-US"/>
        </w:rPr>
      </w:pPr>
      <w:r>
        <w:rPr>
          <w:bCs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935</wp:posOffset>
                </wp:positionH>
                <wp:positionV relativeFrom="paragraph">
                  <wp:posOffset>46990</wp:posOffset>
                </wp:positionV>
                <wp:extent cx="191135" cy="266700"/>
                <wp:effectExtent l="15875" t="5080" r="152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6760"/>
                        </a:xfrm>
                        <a:prstGeom prst="downArrow">
                          <a:avLst>
                            <a:gd name="adj1" fmla="val 50000"/>
                            <a:gd name="adj2" fmla="val 34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05pt;margin-top:3.7pt;width:15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  <w:lang w:val="en-US" w:eastAsia="en-US"/>
        </w:rPr>
      </w:pPr>
      <w:r>
        <w:rPr>
          <w:bCs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2728595" cy="1168400"/>
                <wp:effectExtent l="7620" t="6985" r="19050" b="857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1685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заверенных копий правоустанавливающих документов (дубликатов документ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9pt;margin-top:5.25pt;width:214.8pt;height:9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 xml:space="preserve">направление заявителю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заверенных копий правоустанавливающих документов (дубликатов документов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left="5245" w:firstLine="567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245" w:firstLine="567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для физических лиц (индивидуальных предпринимателей) на выдачу копии (дубликата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Поляковского сельского поселения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</w:t>
      </w:r>
    </w:p>
    <w:p>
      <w:pPr>
        <w:pStyle w:val="Normal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 ______________________________</w:t>
      </w:r>
    </w:p>
    <w:p>
      <w:pPr>
        <w:pStyle w:val="Normal"/>
        <w:ind w:left="5664" w:firstLine="75"/>
        <w:rPr/>
      </w:pPr>
      <w:r>
        <w:rPr>
          <w:rFonts w:cs="Times New Roman" w:ascii="Times New Roman" w:hAnsi="Times New Roman"/>
          <w:sz w:val="28"/>
          <w:szCs w:val="28"/>
        </w:rPr>
        <w:t>тел.      ______________________________</w:t>
      </w:r>
    </w:p>
    <w:p>
      <w:pPr>
        <w:pStyle w:val="Normal"/>
        <w:ind w:left="566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л. адрес _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шу Вас выдать заверенную копию (дубликат) 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говора аренды, купли-продажи земельного участка, соглашения о расторжении договора аренды земельного участка, соглашения о перемене лиц в обязательстве по договору аренды)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 N 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число, месяц, год)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" __________ 20__ г. </w:t>
        <w:tab/>
        <w:tab/>
        <w:tab/>
        <w:tab/>
        <w:t>Подпись ___________</w:t>
        <w:tab/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для юридических лиц (индивидуальных предпринимателей) на выдачу копии (дубликата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Поляковского  сельского поселения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,</w:t>
      </w:r>
    </w:p>
    <w:p>
      <w:pPr>
        <w:pStyle w:val="Normal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 ______________________________</w:t>
      </w:r>
    </w:p>
    <w:p>
      <w:pPr>
        <w:pStyle w:val="Normal"/>
        <w:ind w:left="5664" w:firstLine="75"/>
        <w:rPr/>
      </w:pPr>
      <w:r>
        <w:rPr>
          <w:rFonts w:cs="Times New Roman" w:ascii="Times New Roman" w:hAnsi="Times New Roman"/>
          <w:sz w:val="28"/>
          <w:szCs w:val="28"/>
        </w:rPr>
        <w:t>тел.      ______________________________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. адрес 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ыдать заверенную копию (дубликат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говора аренды, купли-продажи земельного участка, соглашения о расторжении договора аренды земельного участка, соглашения о перемене лиц в обязательстве по договору аренды)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 N __________</w:t>
      </w:r>
    </w:p>
    <w:p>
      <w:pPr>
        <w:pStyle w:val="Normal"/>
        <w:ind w:left="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число, месяц, год)</w:t>
      </w:r>
    </w:p>
    <w:p>
      <w:pPr>
        <w:pStyle w:val="Normal"/>
        <w:ind w:left="709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 Подпись 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Заявление оформляется на фирменном бланке юридического лица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Rvts7">
    <w:name w:val="rvts7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0" w:before="0" w:after="12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0:08:00Z</dcterms:created>
  <dc:creator>Олеся</dc:creator>
  <dc:description/>
  <cp:keywords/>
  <dc:language>en-US</dc:language>
  <cp:lastModifiedBy>User</cp:lastModifiedBy>
  <cp:lastPrinted>2014-04-02T16:12:00Z</cp:lastPrinted>
  <dcterms:modified xsi:type="dcterms:W3CDTF">2014-04-02T13:15:00Z</dcterms:modified>
  <cp:revision>10</cp:revision>
  <dc:subject/>
  <dc:title/>
</cp:coreProperties>
</file>