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6 к постановлению</w:t>
      </w:r>
    </w:p>
    <w:p>
      <w:pPr>
        <w:pStyle w:val="Normal"/>
        <w:ind w:left="4112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11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  8 от 16.02. 2014 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Расторжение договора аренды объекта муниципального  имущества (за исключением земельных участков)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торжение договора аренды объекта муниципального  имущества (за исключением земельных участков)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ляковском сельском поселении Неклиновском районе  (далее – Административный регламент) устанавливает порядок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и и последовательность действий при подготовке соглашения о расторжении договора аренды недвижимого имущества.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  <w:r>
        <w:rPr>
          <w:sz w:val="22"/>
          <w:szCs w:val="22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го сельского поселения Неклиновского района: 346865 Ростовская область, Неклиновский район, х.Красный Десант, ул.Октябрьская, д. 10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5-35-40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м сельского пос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: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: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</w:t>
      </w:r>
      <w:r>
        <w:rPr/>
        <w:t xml:space="preserve">, </w:t>
      </w:r>
      <w:r>
        <w:rPr>
          <w:sz w:val="28"/>
          <w:szCs w:val="28"/>
        </w:rPr>
        <w:t>воскресенье – выходн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1. Наименование муниципальной услуги: «Расторжение договора аренды муниципального  имущества (за исключением земельных участков)»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 Соглашение Администрации Поляковско</w:t>
      </w:r>
      <w:r>
        <w:rPr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ельского поселения Неклиновского района о расторжении договора аренды объекта недвижимого имущества, либо выдача уведомления об отказе в оформлении документов по указанной услуге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аксимальный срок прохождения административных процедур предоставления муниципальной услуги составляет </w:t>
      </w:r>
      <w:r>
        <w:rPr>
          <w:rFonts w:cs="Times New Roman" w:ascii="Times New Roman" w:hAnsi="Times New Roman"/>
          <w:sz w:val="28"/>
          <w:szCs w:val="28"/>
        </w:rPr>
        <w:t>90 календарных дне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07.2006 № 135-ФЗ «О защите конкурен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7 № 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Заявление;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кументы, удостоверяющие личность получателя (представителя получателя)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подтверждающий полномочия представителя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/>
        <w:t xml:space="preserve">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оекта Соглашение Администрации Поляковско</w:t>
      </w:r>
      <w:r>
        <w:rPr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сельского поселения Неклиновского района о расторжении договора аренды объект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20 минут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Зарегистрированные письменные заявления в день поступления выдаются  главе м сельского поселе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пять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, в случае необходимости направляет запрос на предоставление сведений, необходимых для предоставления муниципальной услуги, в рамках межведомственного информационного взаимодействия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В случае отсутствия замечаний специалист готовит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 необходимый материал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асторжения договора арен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я о расторжении договора арен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ированный отказ </w:t>
      </w:r>
      <w:r>
        <w:rPr>
          <w:rFonts w:cs="Times New Roman" w:ascii="Times New Roman" w:hAnsi="Times New Roman"/>
          <w:color w:val="000000"/>
          <w:sz w:val="28"/>
          <w:szCs w:val="28"/>
        </w:rPr>
        <w:t>о расторжении договора арен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rStyle w:val="Rvts7"/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50 дней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6. Результатом предоставления муниципальной услуги является заклю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я о расторжении договора аренды муниципального имущества (за исключением земельных участков)» 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5 дней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о выполнению административных процедур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Расторжение договора аренды объекта недвижимого имущества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приведена в приложении №1 к Регламент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Style w:val="Rvts7"/>
          <w:rFonts w:cs="Times New Roman" w:ascii="Times New Roman" w:hAnsi="Times New Roman"/>
          <w:sz w:val="28"/>
          <w:szCs w:val="28"/>
        </w:rPr>
        <w:t>Форма заявления предоставлена в приложении №2 к регламенту.</w:t>
      </w:r>
    </w:p>
    <w:p>
      <w:pPr>
        <w:pStyle w:val="Default"/>
        <w:spacing w:lineRule="auto" w:line="276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rPr/>
      </w:pPr>
      <w:r>
        <w:rPr/>
      </w:r>
    </w:p>
    <w:p>
      <w:pPr>
        <w:pStyle w:val="Style19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0" w:after="0"/>
        <w:ind w:left="378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0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-СХЕМА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овательности административных действий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сполнении административных процедур</w:t>
      </w:r>
    </w:p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е заявления и регистрация</w:t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дача в администрация</w:t>
            </w:r>
          </w:p>
          <w:p>
            <w:pPr>
              <w:pStyle w:val="ConsPlusTitle"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мотрение заявления, оформление результата предоставления услуги</w:t>
            </w:r>
          </w:p>
        </w:tc>
      </w:tr>
      <w:tr>
        <w:trPr>
          <w:trHeight w:val="36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лучае отсутствия несоответст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лучае выявления несоответствий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проекта постано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мотивированного отказа</w:t>
            </w:r>
          </w:p>
        </w:tc>
      </w:tr>
    </w:tbl>
    <w:p>
      <w:pPr>
        <w:pStyle w:val="ConsPlusTitle"/>
        <w:widowControl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780" w:firstLine="567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Heading1"/>
        <w:tabs>
          <w:tab w:val="clear" w:pos="709"/>
          <w:tab w:val="left" w:pos="0" w:leader="none"/>
          <w:tab w:val="left" w:pos="4820" w:leader="none"/>
        </w:tabs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Heading1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(сим) расторгнуть договор аренды № _______ от _______________ объекта недвижимого имущества, расположенного по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адрес объекта недвижимого имущества)</w:t>
      </w:r>
    </w:p>
    <w:p>
      <w:pPr>
        <w:pStyle w:val="Normal"/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ленного распоряжением (Постановлением (распоряжением) Главы Администрации) №______ от __________ для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цель использования объекта недвижимого имуществ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вязи с 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ать причину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итель:________________________                               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, должность представителя юридического лица;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.И.О. физического лиц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»______________200__г.                                                     М.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«____»______________20__г.                                                                                                                           (Дата)                                                                                                               (подпись заявителя)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eastAsia="Times New Roman" w:cs="Arial"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2"/>
    </w:rPr>
  </w:style>
  <w:style w:type="character" w:styleId="Style17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14:00Z</dcterms:created>
  <dc:creator>Олеся</dc:creator>
  <dc:description/>
  <cp:keywords/>
  <dc:language>en-US</dc:language>
  <cp:lastModifiedBy>User</cp:lastModifiedBy>
  <cp:lastPrinted>2014-04-03T11:07:00Z</cp:lastPrinted>
  <dcterms:modified xsi:type="dcterms:W3CDTF">2014-04-03T08:15:00Z</dcterms:modified>
  <cp:revision>12</cp:revision>
  <dc:subject/>
  <dc:title>АДМИНИСТРАТИВНЫЙ РЕГЛАМЕНТ</dc:title>
</cp:coreProperties>
</file>