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8  от16.02. 2014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 Заключение договоров аренды муниципального имущества (за исключением земельных участков) на новый срок 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sz w:val="28"/>
          <w:szCs w:val="28"/>
          <w:lang w:eastAsia="ru-RU"/>
        </w:rPr>
        <w:t>«Заключение договоров аренды муниципального имущества (за исключением земельных участков) на новый срок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Поляк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м 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м  сельского поселения Неклиновского района: 346844 Ростовская область, Неклиновский район, х. Красный Десант, ул. Октябрьская,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м 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7.00 (для женщин до 16.20)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: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3-40-35; 8(86347) 3-41-5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-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</w:t>
      </w:r>
      <w:r>
        <w:rPr/>
        <w:t xml:space="preserve">, </w:t>
      </w: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</w:t>
      </w:r>
      <w:r>
        <w:rPr>
          <w:rFonts w:eastAsia="Times New Roman"/>
          <w:bCs/>
          <w:sz w:val="28"/>
          <w:szCs w:val="28"/>
          <w:lang w:eastAsia="ru-RU"/>
        </w:rPr>
        <w:t>Заключение договоров аренды муниципального имущества (за исключением земельных участков) на новый срок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 xml:space="preserve">по имущественным и земельным отношениям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договор аренды, либо отказ в предоставлении муниципальной услуги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Default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Максимальные сроки прохождения административных процедур предоставления муниципальной услуги составляют: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административная процедура заключения договора аренды муниципального имущества без проведения торгов на право заключения договора аренды – не более 30 календарных дней со дня регистрации в администрации заявления о заключении договора аренды муниципального имущества без проведения торгов на право заключения договора аренды;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административная процедура заключения договора аренды муниципального имущества по результатам проведения торгов на право заключения договора аренды – не более 60 рабочих дней со дня регистрации в администрации заявки на участие в торгах на право заключения договора аренды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Гражданским Кодексом РФ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получателя (представителя получателя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Выписка из ЕГРИП (для индивидуальных предпринимателей предоставляется ФНС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руководителя юридического лица (для юридических лиц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Выписка из ЕГРЮЛ  (для юридических лиц предоставляется ФНС)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Поляковского</w:t>
      </w:r>
      <w:r>
        <w:rPr>
          <w:sz w:val="28"/>
          <w:szCs w:val="28"/>
          <w:lang w:val="ru-RU"/>
        </w:rPr>
        <w:t xml:space="preserve">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и Поляковского</w:t>
      </w:r>
      <w:r>
        <w:rPr>
          <w:sz w:val="28"/>
          <w:szCs w:val="28"/>
          <w:lang w:val="ru-RU"/>
        </w:rPr>
        <w:t xml:space="preserve">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left="518"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оекта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20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нные письменные заявления в день поступления выдаются  главе Поляковского сельского поселения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В случае отсутствия замечаний специалист готовит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о предоставлении в аренду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 аренды;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6. Результатом предоставления муниципальной услуги является заключение договора аренд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2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ч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  <w:t>Балансодержатель (при наличии):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организации) (сокращенное наименовани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пия документа, подтверждающая полномочия руководителя (для юридического лица);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5. Надлежащим образом оформленная доверенн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ля представителей заявителей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Экспертная оценка последствий договора аренды для обеспечения образования, воспитания, развития, социальной защиты и социального обслуживания детей (3 экземпляра) при заключении договоров аренды помещений в детских учреждениях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 Копия предыдущего договора аренды (при его наличии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Расчет задолженности по арендной плате (осуществляется специалистом отдела аренды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ключение договоров аренды муниципального имущества (за исключением земельных участков) на новый срок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не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не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674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1662430" cy="3695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130.8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character" w:styleId="Style18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7:25:00Z</dcterms:created>
  <dc:creator>Олеся</dc:creator>
  <dc:description/>
  <cp:keywords/>
  <dc:language>en-US</dc:language>
  <cp:lastModifiedBy>User</cp:lastModifiedBy>
  <cp:lastPrinted>2014-04-03T11:35:00Z</cp:lastPrinted>
  <dcterms:modified xsi:type="dcterms:W3CDTF">2014-04-03T08:44:00Z</dcterms:modified>
  <cp:revision>17</cp:revision>
  <dc:subject/>
  <dc:title/>
</cp:coreProperties>
</file>