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</w:r>
    </w:p>
    <w:p>
      <w:pPr>
        <w:pStyle w:val="Normal"/>
        <w:ind w:left="4112" w:firstLine="567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сельского</w:t>
      </w:r>
    </w:p>
    <w:p>
      <w:pPr>
        <w:pStyle w:val="Default"/>
        <w:spacing w:lineRule="auto" w:line="276"/>
        <w:ind w:left="567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поселения №   8    от  16.02. 2014г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tabs>
          <w:tab w:val="clear" w:pos="709"/>
          <w:tab w:val="left" w:pos="7651" w:leader="none"/>
        </w:tabs>
        <w:spacing w:lineRule="exact" w:line="322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дача разрешения на  ввод объекта в эксплуатацию».</w:t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ыдача разрешения на  ввод объекта в эксплуатацию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оляковском сельском поселении Неклиновском районе  (далее – Административный регламент) разработан в целях повышения качества исполнения и доступности результатов предоставления муниципальной услуги,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Поляковского сельского поселения Неклиновского района: 346844 Ростовская область, Неклиновский район, х.Красный Десант, ул. Октябрьская, д. 10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женщины до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 3-40-35.</w:t>
      </w:r>
    </w:p>
    <w:p>
      <w:pPr>
        <w:pStyle w:val="TextBody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«Интернет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х.Красный Десант, ул. Октябрьская, д. 10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2"/>
        <w:shd w:fill="auto" w:val="clear"/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ыдача разрешения на  ввод объекта в эксплуатацию»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оляк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 лицом, ответственным за предоставление муниципальной услуги, является специалист </w:t>
      </w:r>
      <w:r>
        <w:rPr>
          <w:color w:val="000000"/>
          <w:sz w:val="28"/>
          <w:szCs w:val="28"/>
        </w:rPr>
        <w:t xml:space="preserve">по имущественным и земельным отношениям Администрации </w:t>
      </w:r>
      <w:r>
        <w:rPr>
          <w:sz w:val="28"/>
          <w:szCs w:val="28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ввод объекта в эксплуатацию;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е разрешения на ввод объекта в эксплуатацию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исьменное обращение заявителей рассматривается в течение 10 дней со дня их регистрации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й кодекс РФ от 29.12.2004 №190-ФЗ (ч. 9 ст. 55)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04 № 191-ФЗ «О введении в действие Градостроительного кодекса РФ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24.11.05 № 698 «О форме разрешения на строительство и форме разрешения на ввод объекта в эксплуатацию».</w:t>
      </w:r>
    </w:p>
    <w:p>
      <w:pPr>
        <w:pStyle w:val="Default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color w:val="FF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о выдаче разрешения на ввод объекта в эксплуатацию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равоустанавливающие документы на земельный участок (предоставляет Росреестр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радостроительный план земельного участка или в случае строительства, ре-конструкции линейного объекта проект планировки территории и проект межевания территории (предоставляет орган местного самоуправления (в случае если градостроительный план находится в распоряжении органа местного самоуправления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решение на строительство (предоставляет орган местного самоуправления (в случае если разрешение на строительство находится в распоряжении органа местного самоуправления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 (Справка подрядчика о соответствии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(предоставляется Региональной службой государственного строительного надзора Ростовской области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Заключение федерального государственного экологического надзора в случаях, предусмотренных частью 7 статьи 54 Градостроительного кодекса (предоставляется Комитетом по охране окружающей среды и природных ресурсов Ростовской области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Документ, удостоверяющий  личность получателя (представителя получателя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Документ, подтверждающий полномочия представителя получателя (получателей) (для физических лиц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Документ, подтверждающий полномочия руководителя юридического лица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ротокол (выписка из протокола) общего собрания учредителей (участников, ак-ционеров, членов) об избрании органа юридического лица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нтракт с руководителем юридического лица либо выписка из контракта, со-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Документ, подтверждающий полномочия представителя юридического лица (для юридических лиц)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2, 3, 4, 10, 11 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уведомление об отказе в выдаче Разрешения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Нос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последовательности действий при приеме  и регистрации заявления и  прилагаемых к нему документов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исполнения процедуры приема и регистрации документов является подача заявления и документ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  специалист администраци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ление и  документы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в установленном порядке в журнал регистрации входящей корреспонденции запись о приеме заявления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й номер запис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нные о заявителе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обращения заявител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15 минут на одного заявителя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 Должностным лицом, ответственным за предоставление муниципальной услуги, является специалист </w:t>
      </w:r>
      <w:r>
        <w:rPr>
          <w:color w:val="000000"/>
          <w:sz w:val="28"/>
          <w:szCs w:val="28"/>
        </w:rPr>
        <w:t xml:space="preserve">по имущественным и земельным отношениям Администрации </w:t>
      </w:r>
      <w:r>
        <w:rPr>
          <w:sz w:val="28"/>
          <w:szCs w:val="28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Неклиновского района (далее по тексту – специалист)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4.  Специалист в течение десяти дней со дня получения заявления о выдаче разрешения на ввод объекта в эксплуатацию организует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наличия документов, предусмотренных ч.7,9 ст. 51 Градостроительного кодекса РФ; </w:t>
      </w:r>
    </w:p>
    <w:p>
      <w:pPr>
        <w:pStyle w:val="Default"/>
        <w:jc w:val="both"/>
        <w:rPr/>
      </w:pPr>
      <w:r>
        <w:rPr>
          <w:sz w:val="28"/>
          <w:szCs w:val="28"/>
        </w:rPr>
        <w:t>- проверку соответствия проектной документации или схемы планировочной организации земельного участка с обозначением места размещения объекта (кроме объектов индивидуального жилищного строительства) требованиям градостроительного плана земельного участка, красным линиям;</w:t>
      </w:r>
    </w:p>
    <w:p>
      <w:pPr>
        <w:pStyle w:val="Default"/>
        <w:jc w:val="both"/>
        <w:rPr/>
      </w:pPr>
      <w:r>
        <w:rPr>
          <w:sz w:val="28"/>
          <w:szCs w:val="28"/>
        </w:rPr>
        <w:t>-в случае выдачи лицу разрешения на отклонение от предельных параметров разрешенного строительства, реконструкции проводит проверку проектной документации или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Default"/>
        <w:jc w:val="both"/>
        <w:rPr/>
      </w:pPr>
      <w:r>
        <w:rPr>
          <w:sz w:val="28"/>
          <w:szCs w:val="28"/>
        </w:rPr>
        <w:t>- подготовку разрешения на ввод объекта в эксплуатацию, утверждение главой Поляковского сельского поселения Неклиновского района, или подготовку отказа в выдаче такого разрешения с указанием причин отказа, утверждение главой Поляковского сельского поселения Неклиновского район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5. Разрешение на ввод объекта в эксплуатацию изготавливается в трех экземплярах, один экземпляр хранится в архиве  Администрации Поляковского сельского поселения Неклиновского района. Заявителю выдаётся два экземпляра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Блок-схема предоставления муниципальной услуги представлена в Приложении №2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3.7. Форма заявления предоставлена в приложении №1 к настоящему Административному регламенту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Поляковского сельского поселения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правовых актов Администрации Поляковского сельского поселения 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ляк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, 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b/>
          <w:szCs w:val="24"/>
        </w:rPr>
        <w:t xml:space="preserve">Главе Поляк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ошу Вас выдать м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</w:t>
      </w:r>
    </w:p>
    <w:p>
      <w:pPr>
        <w:pStyle w:val="Normal"/>
        <w:spacing w:lineRule="auto" w:line="240"/>
        <w:ind w:left="1416" w:firstLine="708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разрешение на  ввод в эксплуатацию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законченного  строительством, реконструкцией,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апитальным ремонтом  объекта  капитального строительства,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казать  наименование объекта)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на земельном участке по  адре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___________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селенный пункт, район, улица, номер участка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 этом сообщаю: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аво пользования земельным  участком  закреплено  (государственным актом, договором аренды или свидетельством о государственной регистрации права на землю (нужное подчеркнуть).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 от  «____» ____________ 200_ года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Проектная документации на строительство  объекта разработана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 проектной организации 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Cs w:val="24"/>
          <w:lang w:eastAsia="ru-RU"/>
        </w:rPr>
        <w:t>_______ от  «____» ____________ 200_ года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огласована в установленном порядке с заинтересованными  организациями и органами архитектуры и градостроительства;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положительное заключение государственной экспертизы получено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за №_______от «____» __________ 200_ года.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Градостроительный  план земельного участка выдан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наименование органа архитектуры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градостроительства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за №_______ от  «____» ____________ 200_ года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Проект 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казом №_______ от  «____» ____________ 200_ года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дновременно ставлю Вас в известность, что: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а) финансирование строительства заказчиком (застройщиком) Осуществляло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банковские реквизиты и номер счета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) работы произведены подрядным (хозяйственным) способом ______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 с указанием ее формы собственности и банковских реквизитов)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Основные  показатели объ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кол-во зданий, этажность, показатели  производственной мощности,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л-во секций, кол-во  квартир, строительный объем,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щая площадь, площадь встроено-пристроенных  помещений, площадь  квартир,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новные  характеристики конструктивной схемы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Заказчик (застройщик)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  <w:tab/>
        <w:tab/>
        <w:t>______________</w:t>
        <w:tab/>
        <w:tab/>
        <w:t>_______________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)</w:t>
        <w:tab/>
        <w:tab/>
        <w:tab/>
        <w:t xml:space="preserve">             (подпись)</w:t>
        <w:tab/>
        <w:tab/>
        <w:tab/>
        <w:tab/>
        <w:t xml:space="preserve">  (Ф.И.О.)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Документы  принял 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  <w:tab/>
        <w:tab/>
        <w:t>______________</w:t>
        <w:tab/>
        <w:tab/>
        <w:t>_______________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)</w:t>
        <w:tab/>
        <w:tab/>
        <w:tab/>
        <w:t xml:space="preserve">              (подпись)</w:t>
        <w:tab/>
        <w:tab/>
        <w:tab/>
        <w:tab/>
        <w:t xml:space="preserve">  (Ф.И.О.)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Блок-схема оказания муниципальной услуги.</w:t>
      </w:r>
    </w:p>
    <w:p>
      <w:pPr>
        <w:pStyle w:val="Default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явитель (представитель заявителя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ращается с заявлением о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ыдаче разрешения  и приложенными к нему документов </w:t>
      </w:r>
    </w:p>
    <w:p>
      <w:pPr>
        <w:pStyle w:val="Default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28575</wp:posOffset>
                </wp:positionV>
                <wp:extent cx="635" cy="669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ный архитектор проверяет правильность</w:t>
      </w:r>
    </w:p>
    <w:p>
      <w:pPr>
        <w:pStyle w:val="Defaul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273050</wp:posOffset>
                </wp:positionV>
                <wp:extent cx="635" cy="3721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2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и соответствие представленных доку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формлено правильно, все документы присутствуют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4755</wp:posOffset>
                </wp:positionH>
                <wp:positionV relativeFrom="paragraph">
                  <wp:posOffset>13335</wp:posOffset>
                </wp:positionV>
                <wp:extent cx="635" cy="372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2790</wp:posOffset>
                </wp:positionH>
                <wp:positionV relativeFrom="paragraph">
                  <wp:posOffset>13335</wp:posOffset>
                </wp:positionV>
                <wp:extent cx="635" cy="3721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796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279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4755</wp:posOffset>
                </wp:positionH>
                <wp:positionV relativeFrom="paragraph">
                  <wp:posOffset>238125</wp:posOffset>
                </wp:positionV>
                <wp:extent cx="635" cy="255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2790</wp:posOffset>
                </wp:positionH>
                <wp:positionV relativeFrom="paragraph">
                  <wp:posOffset>238125</wp:posOffset>
                </wp:positionV>
                <wp:extent cx="635" cy="255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Нет</w:t>
      </w:r>
    </w:p>
    <w:p>
      <w:pPr>
        <w:pStyle w:val="Normal"/>
        <w:tabs>
          <w:tab w:val="clear" w:pos="709"/>
          <w:tab w:val="left" w:pos="279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9"/>
          <w:tab w:val="left" w:pos="2796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                                         </w:t>
        <w:tab/>
        <w:tab/>
        <w:t xml:space="preserve">Специалист  оформля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9"/>
          <w:tab w:val="left" w:pos="279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4755</wp:posOffset>
                </wp:positionH>
                <wp:positionV relativeFrom="paragraph">
                  <wp:posOffset>243840</wp:posOffset>
                </wp:positionV>
                <wp:extent cx="635" cy="3194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1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2790</wp:posOffset>
                </wp:positionH>
                <wp:positionV relativeFrom="paragraph">
                  <wp:posOffset>243840</wp:posOffset>
                </wp:positionV>
                <wp:extent cx="635" cy="3194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формляет разрешение                                       отказ в выдаче разре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</w:t>
        <w:tab/>
        <w:tab/>
        <w:tab/>
        <w:t xml:space="preserve">                 </w:t>
        <w:tab/>
        <w:tab/>
        <w:t xml:space="preserve">Глава поселения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240030</wp:posOffset>
                </wp:positionV>
                <wp:extent cx="635" cy="425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65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2790</wp:posOffset>
                </wp:positionH>
                <wp:positionV relativeFrom="paragraph">
                  <wp:posOffset>240030</wp:posOffset>
                </wp:positionV>
                <wp:extent cx="635" cy="425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утверждает  разрешение                               утверждает отказ   о выдаче разреш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выдаёт                            </w:t>
        <w:tab/>
        <w:tab/>
        <w:tab/>
        <w:t xml:space="preserve">специалист выдаёт отказ 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е                                                         </w:t>
        <w:tab/>
        <w:tab/>
        <w:t>выдаче разре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Default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basedOn w:val="Style14"/>
    <w:qFormat/>
    <w:rPr>
      <w:sz w:val="24"/>
      <w:szCs w:val="22"/>
    </w:rPr>
  </w:style>
  <w:style w:type="character" w:styleId="Rvts7">
    <w:name w:val="rvts7"/>
    <w:basedOn w:val="Style14"/>
    <w:qFormat/>
    <w:rPr/>
  </w:style>
  <w:style w:type="character" w:styleId="Style18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06:00Z</dcterms:created>
  <dc:creator>Олеся</dc:creator>
  <dc:description/>
  <cp:keywords/>
  <dc:language>en-US</dc:language>
  <cp:lastModifiedBy>User</cp:lastModifiedBy>
  <cp:lastPrinted>2014-04-04T14:59:00Z</cp:lastPrinted>
  <dcterms:modified xsi:type="dcterms:W3CDTF">2014-04-04T11:59:00Z</dcterms:modified>
  <cp:revision>20</cp:revision>
  <dc:subject/>
  <dc:title/>
</cp:coreProperties>
</file>