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ind w:left="2160" w:firstLine="7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32"/>
        </w:rPr>
        <w:t xml:space="preserve"> </w:t>
      </w:r>
      <w:r>
        <w:rPr>
          <w:sz w:val="32"/>
        </w:rPr>
        <w:tab/>
        <w:tab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b/>
          <w:b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«16» </w:t>
      </w:r>
      <w:r>
        <w:rPr>
          <w:sz w:val="32"/>
          <w:szCs w:val="32"/>
          <w:u w:val="single"/>
          <w:shd w:fill="FFFFFF" w:val="clear"/>
        </w:rPr>
        <w:t xml:space="preserve">февраля    </w:t>
      </w:r>
      <w:r>
        <w:rPr>
          <w:sz w:val="32"/>
          <w:szCs w:val="32"/>
          <w:shd w:fill="FFFFFF" w:val="clear"/>
        </w:rPr>
        <w:t>2014 г.</w:t>
        <w:tab/>
        <w:tab/>
        <w:tab/>
        <w:tab/>
        <w:tab/>
        <w:tab/>
        <w:tab/>
        <w:t>№  8</w:t>
      </w:r>
    </w:p>
    <w:p>
      <w:pPr>
        <w:pStyle w:val="Normal"/>
        <w:shd w:fill="FFFFFF" w:val="clea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tbl>
      <w:tblPr>
        <w:tblW w:w="5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</w:tblGrid>
      <w:tr>
        <w:trPr>
          <w:trHeight w:val="417" w:hRule="atLeast"/>
        </w:trPr>
        <w:tc>
          <w:tcPr>
            <w:tcW w:w="5394" w:type="dxa"/>
            <w:tcBorders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 утверждении административных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ламентов исполнение муниципальных функц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едоставления муниципальных услуг) в Поляковском  сельском поселении</w:t>
            </w:r>
          </w:p>
        </w:tc>
      </w:tr>
    </w:tbl>
    <w:p>
      <w:pPr>
        <w:pStyle w:val="Style14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 года № 210-ФЗ «Об организации предоставления государственных и муниципальных услуг», постановлением Администрации Поляковского сельского поселения от 17.12.2010 г. № 39 «О порядке разработки и утверждения административных регламентов исполнения муниципальных функций (предоставления муниципальных услуг) в Поляковском сельском поселении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Выдача разрешения на ввод объекта в эксплуатацию (приложение 1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еревод жилого помещения в нежилое помещение и нежилого помещения в жилое помещение (приложение 2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ием заявлений и выдача документов о согласовании переустройства и (или) перепланировки жилого помещения (приложение 3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Выдача разрешения на строительство в целях строительства, реконструкции объекта индивидуального жилищного строительства (приложение 4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остановка на учет граждан в качестве нуждающихся в жилых помещениях, предоставляемых по договорам социального найма (приложение 5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Утверждение схемы расположения земельного участка на кадастровом плане или кадастровой карте соответствующей территории под зданиями, строениями, сооружениями (приложение 6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 (приложение 7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 (приложение 8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одготовка, утверждение и выдача градостроительного плана земельного участка (приложение 9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 (приложение 10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Заключение дополнительных соглашений к договорам аренды объектов муниципальной собственности (за исключением земельных участков) (приложение 11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едоставление муниципального имущества в аренду без проведения торгов (приложение 12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Заключение договоров аренды муниципального имущества (за исключением земельных участков) на новый срок (приложение13 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едоставление информации об объектах учета из реестра муниципального имущества (приложение 14) .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Выдача документов арендатору об отсутствии (наличии) задолженности по арендной плате (приложение 15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Расторжение договора аренды муниципального имущества (за исключением земельных участков) (приложение 16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) (приложение 17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рка арендных платежей с арендаторами муниципального имущества (в том числе земельных участков) (приложение 18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Уточнение вида и принадлежности платежей по арендной плате и возврат излишне оплаченных денежных средств за муниципальное имущество (приложение 19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Выдача актов приемочной комиссии после переустройства и (или) перепланировки жилого помещения (приложение 20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Утверждение схемы расположения земельного участка на кадастровом плане или кадастровой карте соответствующей территории, не занятого зданиями, строениями, сооружениями (приложение 21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Утверждение схемы расположения земельного участка на кадастровом плане или кадастровой карте соответствующей территории пользователю недр (приложение 22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Установление и изменение адреса объекта адресации (приложение 23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едоставление сведений из адресного реестра (приложения 24).</w:t>
      </w:r>
    </w:p>
    <w:p>
      <w:pPr>
        <w:pStyle w:val="Style13"/>
        <w:numPr>
          <w:ilvl w:val="1"/>
          <w:numId w:val="2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ча справок, выписок и актов (приложение 25).</w:t>
      </w:r>
    </w:p>
    <w:p>
      <w:pPr>
        <w:pStyle w:val="Style13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и силу следующие правовые акты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Поля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от 22.05.2012г. № 33 «Об утверждении административных регламентов </w:t>
      </w:r>
      <w:r>
        <w:rPr>
          <w:rFonts w:cs="Times New Roman" w:ascii="Times New Roman" w:hAnsi="Times New Roman"/>
          <w:sz w:val="24"/>
          <w:szCs w:val="24"/>
        </w:rPr>
        <w:t xml:space="preserve"> по предоставления муниципальных услуг в Поляковском сельском поселении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Поля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от 25.06.2012г.  № 39 «Об утверждении административных регламентов по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 в Поляковском сельском поселении»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 от 18.04.2012 № 18 «Об утверждении реестра муниципальных услуг, оказываемых администрацией Поляковского сельского поселения»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 от 22.05.2012 № 32 «О внесении изменений в реестр муниципальных услуг, оказываемых Поляковским сельским поселением».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публикование (обнародование) настоящего постановления.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Глава Поляковского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2:00Z</dcterms:created>
  <dc:creator>Бюджетный отдел</dc:creator>
  <dc:description/>
  <cp:keywords/>
  <dc:language>en-US</dc:language>
  <cp:lastModifiedBy>User</cp:lastModifiedBy>
  <cp:lastPrinted>2014-03-21T15:04:00Z</cp:lastPrinted>
  <dcterms:modified xsi:type="dcterms:W3CDTF">2014-03-21T12:05:00Z</dcterms:modified>
  <cp:revision>31</cp:revision>
  <dc:subject/>
  <dc:title>РАЙОННОЕ САМОУПРАВЛЕНИЕ</dc:title>
</cp:coreProperties>
</file>