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ПРОЕКТ </w:t>
            </w:r>
          </w:p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ями 46, 47, 48 Земельного кодекса РФ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 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  <w:t>3.  Контроль над исполнением  настоящего постановления оставляю за собой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 xml:space="preserve">             А. Н. Галицкий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Расторжение договора аренды, безвозмездного срочного пользования земельным участком, соглашения об установлении сервитута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р</w:t>
      </w:r>
      <w:r>
        <w:rPr>
          <w:rFonts w:eastAsia="Calibri"/>
          <w:szCs w:val="28"/>
          <w:lang w:eastAsia="en-US"/>
        </w:rPr>
        <w:t>асторжении договора аренды, безвозмездного срочного пользования земельным участком, соглашения об установлении сервитута</w:t>
      </w:r>
      <w:r>
        <w:rPr>
          <w:szCs w:val="28"/>
        </w:rPr>
        <w:t>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, возникающие при расторжении договоров аренды, безвозмездного срочного пользования в соответствии со ст.ст. 46, 47, 48 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Расторжение договора аренды, безвозмездного срочного пользования земельным участком, соглашения об установлении сервитута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9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расторжение договора аренды или безвозмездного срочного пользования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оглашения о расторжении договор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становление об отмене сервитут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аксимально допустимый срок предоставления муниципальной услуги не должен превышать 30 календарных дн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 приведение земельного участка в первоначальный вид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8"/>
          <w:lang w:eastAsia="en-US"/>
        </w:rPr>
        <w:t>- по выдаче документов арендатору об отсутствии (наличии) задолженности по арендной плате. Услуга предоставляется КИЗО АР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расторжении договора аренды земельного участка или договора безвозмездного срочного пользования земельным участком, прекращении  сервитута лицо обращается в Администрацию или МФЦ с заявлением о расторжении договора</w:t>
      </w:r>
      <w:r>
        <w:rPr>
          <w:rFonts w:eastAsia="Calibri"/>
          <w:szCs w:val="28"/>
          <w:lang w:eastAsia="en-US"/>
        </w:rPr>
        <w:t xml:space="preserve"> или прекращении сервитут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иеме заявления может быть отказано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2. Должностное лицо Администрации осуществляет правовую экспертизу представленных документов и подготавливает соглашение о расторжении договора аренды или договора безвозмездного срочного пользования и выдает заявителю распоряжение и соглашение о расторжении для подписания, постановление об отмене сервитута, либо мотивированное письмо об отказе в предоставлении услуги и выдает заявителю.   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9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1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- 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ня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>Акт обследования земельного участка  (при расторжении договора аренды, безвозмездного пользования)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>Справка об отсутствии (наличии) задолженности по арендной плате (при расторжении договора аренды)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 xml:space="preserve"> 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оглашение об установлении сервитута (при отмене сервитута)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(наличии)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торжении договора аренды земельного участка (договора безвозмездного срочного пользования земельным участком), прекращении сервитута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__________________________________________                                             от ________________ № _________ в связи с _____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5812" w:hanging="0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5245" w:hanging="425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Расторжение договора аренды, безвозмездного срочного пользования земельным участком, соглашения об установлении сервитута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27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ление о расторжении договора аренды, договора безвозмездного срочного пользования, прекращении сервиту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9.4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ление о расторжении договора аренды, договора безвозмездного срочного пользования, прекращении сервиту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ЗО 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ИЗО 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оглашения о расторжении договора, постановления об отмене сервит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соглашения о расторжении договора, постановления об отмене сервит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22">
                <wp:simplePos x="0" y="0"/>
                <wp:positionH relativeFrom="column">
                  <wp:posOffset>3956685</wp:posOffset>
                </wp:positionH>
                <wp:positionV relativeFrom="paragraph">
                  <wp:posOffset>98425</wp:posOffset>
                </wp:positionV>
                <wp:extent cx="66675" cy="19164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1137285</wp:posOffset>
                </wp:positionH>
                <wp:positionV relativeFrom="paragraph">
                  <wp:posOffset>31115</wp:posOffset>
                </wp:positionV>
                <wp:extent cx="9525" cy="755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2880995" cy="33401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а соглашения о расторжении дого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6.3pt;mso-wrap-distance-left:0pt;mso-wrap-distance-right:9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оглашения о расторжении дого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657350</wp:posOffset>
                </wp:positionH>
                <wp:positionV relativeFrom="paragraph">
                  <wp:posOffset>127000</wp:posOffset>
                </wp:positionV>
                <wp:extent cx="1876425" cy="660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0.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4965</wp:posOffset>
                </wp:positionH>
                <wp:positionV relativeFrom="paragraph">
                  <wp:posOffset>170180</wp:posOffset>
                </wp:positionV>
                <wp:extent cx="1370965" cy="3041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3.4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8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2130</wp:posOffset>
                </wp:positionH>
                <wp:positionV relativeFrom="paragraph">
                  <wp:posOffset>137160</wp:posOffset>
                </wp:positionV>
                <wp:extent cx="635" cy="4984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38:00Z</dcterms:created>
  <dc:creator>mashburo</dc:creator>
  <dc:description/>
  <dc:language>en-US</dc:language>
  <cp:lastModifiedBy>Паша</cp:lastModifiedBy>
  <cp:lastPrinted>2014-01-29T11:01:00Z</cp:lastPrinted>
  <dcterms:modified xsi:type="dcterms:W3CDTF">2015-06-28T14:38:00Z</dcterms:modified>
  <cp:revision>2</cp:revision>
  <dc:subject/>
  <dc:title/>
</cp:coreProperties>
</file>