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14»</w:t>
      </w:r>
      <w:r>
        <w:rPr>
          <w:sz w:val="36"/>
          <w:szCs w:val="36"/>
          <w:u w:val="single"/>
        </w:rPr>
        <w:t xml:space="preserve"> октября </w:t>
      </w:r>
      <w:r>
        <w:rPr>
          <w:sz w:val="36"/>
          <w:szCs w:val="36"/>
        </w:rPr>
        <w:t>2016 г.</w:t>
        <w:tab/>
        <w:tab/>
        <w:tab/>
        <w:tab/>
        <w:tab/>
        <w:tab/>
        <w:t>№80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Зинченко О.В. 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говором дарения жилого дома и земельного участка,свидетельство о государственной регистрации: 08.07.2013г., номер государственной регистрации: №61-61-30/065/2013-242, по адресу Ростовская область, Неклиновский район, п.Золотая Коса, ул.Степная, д.20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гр. Зинченко Ольгу Валентиновну, 15.07.1951 года рождения с квартиного учета, составом семьи 1 человек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/>
      </w:pPr>
      <w:r>
        <w:rPr>
          <w:b w:val="false"/>
          <w:szCs w:val="28"/>
        </w:rPr>
        <w:t>Глава Администрации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7-01-31T10:13:00Z</cp:lastPrinted>
  <dcterms:modified xsi:type="dcterms:W3CDTF">2017-01-31T07:13:00Z</dcterms:modified>
  <cp:revision>22</cp:revision>
  <dc:subject/>
  <dc:title>Администрация Поляковского Поселения</dc:title>
</cp:coreProperties>
</file>