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364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«30» сентя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36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расный Деса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 премировании директора МБУК «Поляковский ДК» ПСП НР Р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премировании, в целях материального стимулирования добровольного отношения к труду, повышения качества рабо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мировать директора МБУК «Поляковский ДК» ПСП НР РО Галицкую Людмилу Петровну за качество и интенсивность выполняемых работ, за подготовку и активное участие в районном слёте культработников «Огни Приазовья -2016» и районном проекте «Покровский бульвар» в размере од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аспоряжение  вступает в силу с момента и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по исполнению настоящего 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>____________</w:t>
        <w:tab/>
        <w:t>А.Н.Галицкий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11240</wp:posOffset>
              </wp:positionH>
              <wp:positionV relativeFrom="paragraph">
                <wp:posOffset>635</wp:posOffset>
              </wp:positionV>
              <wp:extent cx="90805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1.5pt;mso-wrap-distance-left:0pt;mso-wrap-distance-right:0pt;mso-wrap-distance-top:0pt;mso-wrap-distance-bottom:0pt;margin-top:0.05pt;mso-position-vertical-relative:text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17:00Z</dcterms:created>
  <dc:creator>Register-8</dc:creator>
  <dc:description/>
  <cp:keywords/>
  <dc:language>en-US</dc:language>
  <cp:lastModifiedBy>User</cp:lastModifiedBy>
  <cp:lastPrinted>2016-11-09T14:37:00Z</cp:lastPrinted>
  <dcterms:modified xsi:type="dcterms:W3CDTF">2016-11-09T11:42:00Z</dcterms:modified>
  <cp:revision>5</cp:revision>
  <dc:subject/>
  <dc:title>РОССИЙСКАЯ ФЕДЕРАЦИЯ</dc:title>
</cp:coreProperties>
</file>