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29»</w:t>
      </w:r>
      <w:r>
        <w:rPr>
          <w:sz w:val="36"/>
          <w:szCs w:val="36"/>
          <w:u w:val="single"/>
        </w:rPr>
        <w:t xml:space="preserve"> январ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07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Бочкова А.Ю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о заявление Бочкова Андрея Юрьевича, 01.06.1983 г.р., в связи с приобретением жилья,свидетельство о государственной регистрации: 12.01.2016г., номер государственной регистрации: №61-61/030-61/030/033/2015-6981/1, по адресу Ростовская область, Неклиновский район, с.Боцманово,ул.Новая,д.41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Бочкова Андрея Юрьевича с квартиного учета (дата постановки 23.08.2011 год), составом семьи 1 челове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очков Андрей Юрьевич-заяв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1-29T09:35:00Z</cp:lastPrinted>
  <dcterms:modified xsi:type="dcterms:W3CDTF">2016-01-29T06:44:00Z</dcterms:modified>
  <cp:revision>14</cp:revision>
  <dc:subject/>
  <dc:title>Администрация Поляковского Поселения</dc:title>
</cp:coreProperties>
</file>