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Style7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Style7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Style7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/>
      </w:pPr>
      <w:r>
        <w:rPr>
          <w:sz w:val="28"/>
        </w:rPr>
        <w:t>х. Красный Десан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09.09.2016 г.</w:t>
        <w:tab/>
        <w:tab/>
        <w:tab/>
        <w:tab/>
        <w:tab/>
        <w:tab/>
        <w:t xml:space="preserve">                      №   69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О выплатах стимулирующего характера, для руководителей муниципальных учреждений культуры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ожения о премировании, в целях материального стимулирования добросовестного отношения к труду, повышения качества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аюс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ировать Бунтову Е.В., директора МБУК ПСП «Краснодесантская СБ» НР РО, за добросовестный труд и безупречное исполнение должностных обязанностей, за интенсивность и высокий уровень выполнения работы, внедрение новых форм работы, в размере 10000,00 рублей (десять тысяч рублей 00 копеек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та из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яковского сельского поселения                                 А.Н. Гал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5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ние"/>
    <w:basedOn w:val="Normal"/>
    <w:next w:val="Subtitle"/>
    <w:qFormat/>
    <w:pPr>
      <w:jc w:val="center"/>
    </w:pPr>
    <w:rPr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4:00Z</dcterms:created>
  <dc:creator>Артамонов С.И.</dc:creator>
  <dc:description/>
  <cp:keywords/>
  <dc:language>en-US</dc:language>
  <cp:lastModifiedBy>User</cp:lastModifiedBy>
  <cp:lastPrinted>2017-01-11T09:10:00Z</cp:lastPrinted>
  <dcterms:modified xsi:type="dcterms:W3CDTF">2017-01-11T07:50:00Z</dcterms:modified>
  <cp:revision>6</cp:revision>
  <dc:subject/>
  <dc:title>Администрация Поляковского Поселения</dc:title>
</cp:coreProperties>
</file>