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ОЕ САМОУПРАВЛ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</w:r>
    </w:p>
    <w:p>
      <w:pPr>
        <w:pStyle w:val="Heading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Красный Дес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8.2016 г.</w:t>
        <w:tab/>
        <w:tab/>
        <w:tab/>
        <w:tab/>
        <w:tab/>
        <w:tab/>
        <w:tab/>
        <w:tab/>
        <w:tab/>
        <w:t>№ 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язательных работах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6"/>
          <w:szCs w:val="26"/>
        </w:rPr>
        <w:t xml:space="preserve">соответствии с Приговором Мировым судьей судебного участка №4 Неклиновского района Ростовской области от 07.06.2016г. и направлением филиала по Неклиновскому району ФКУ УИИ ГУФСИН России по Ростовской области  от 23 августа 2016г. № 62/36/38-1922, учитывая что гражданин  Богачев Константин Владимирович нигде не работает: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нять осужденного Богачева Константина Владимировича 25.04.1980   года рождения на обязательные работы с 28 августа 2016  года  до момента отработки осужденного 400 часов.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гр. Богачеву Константину Владимировичу шестидневную рабочую неделю. Время работы ежедневно с 08.00 часов до 10.00 часов. Выходной день- воскресенье, нерабочие праздничные дни в соответствии с законодательством РФ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 работ: работы по благоустройству Поляковского сельского поселения (сгребание сорной растительности, очистка территории села от мусора, сбор мусора, погрузка мусора, земляные работы, не требующие специальных навыков и т.п.)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обязательные работы выполняются осужденным на безвозмездной основе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Ведущему специалисту администрации Поляковского сельского поселения Сасиной Наталье Ивановне обеспечить ведение ежедневного табеля учета рабочего времени с отражением количества отработанных часов, ежемесячно направлять копии табеля в уголовно-исполнительную инспекцию, информировать уголовно-исполнительную инспекцию о невыходе осужденного на работу и допущенных им нарущений трудовой дисциплин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 собой.</w:t>
      </w:r>
    </w:p>
    <w:p>
      <w:pPr>
        <w:pStyle w:val="Normal"/>
        <w:ind w:right="43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360" w:hanging="360"/>
        <w:rPr/>
      </w:pPr>
      <w:r>
        <w:rPr>
          <w:b w:val="false"/>
          <w:sz w:val="26"/>
          <w:szCs w:val="26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ельского поселения</w:t>
        <w:tab/>
        <w:tab/>
        <w:tab/>
        <w:tab/>
        <w:t xml:space="preserve">      </w:t>
        <w:tab/>
        <w:t xml:space="preserve">     </w:t>
        <w:tab/>
        <w:t xml:space="preserve">        А.Н.Галицкий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>С распоряжением, правилами техники безопасности и производственной сани-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 xml:space="preserve">тарии, распорядком работы организации ознакомле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</w:rPr>
      </w:pPr>
      <w:r>
        <w:rPr>
          <w:b w:val="false"/>
        </w:rPr>
        <w:t>__________________________</w:t>
        <w:tab/>
      </w:r>
    </w:p>
    <w:p>
      <w:pPr>
        <w:pStyle w:val="Normal"/>
        <w:suppressAutoHyphens w:val="true"/>
        <w:ind w:right="453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2">
    <w:name w:val="WW8Num2z2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Бюджетный отдел</dc:creator>
  <dc:description/>
  <cp:keywords/>
  <dc:language>en-US</dc:language>
  <cp:lastModifiedBy>User</cp:lastModifiedBy>
  <cp:lastPrinted>2016-08-30T08:11:00Z</cp:lastPrinted>
  <dcterms:modified xsi:type="dcterms:W3CDTF">2016-08-30T05:14:00Z</dcterms:modified>
  <cp:revision>20</cp:revision>
  <dc:subject/>
  <dc:title>РАЙОННОЕ САМОУПРАВЛЕНИЕ</dc:title>
</cp:coreProperties>
</file>