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/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. Красный Дес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07.2016г.</w:t>
        <w:tab/>
        <w:tab/>
        <w:tab/>
        <w:tab/>
        <w:tab/>
        <w:tab/>
        <w:t xml:space="preserve">                                                   № 61</w:t>
      </w:r>
    </w:p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ередвижке ассигнований по главному распорядителю средств бюджета Поляковского сельского поселения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.3 ст.42 решения Собрания депутатов Поляковского  сельского поселения «О бюджетном процессе в Поляковском сельском поселении» от 20.07.2007г. № 8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оизвести изменения в сводную бюджетную роспись бюджета Поляковского сельского поселения согласно приложению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чальнику финансово – экономического отдела Администрации </w:t>
      </w:r>
      <w:r>
        <w:rPr>
          <w:spacing w:val="-1"/>
          <w:sz w:val="26"/>
          <w:szCs w:val="26"/>
        </w:rPr>
        <w:t>Поляковского сельского  поселения (Н.С. Скрыпник) произвести передвижку ассигнований по главному распорядителю средств бюджета поселения и внести соответствующие изменения, согласно приложения №1 к настоящему распоря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3.</w:t>
      </w:r>
      <w:r>
        <w:rPr>
          <w:sz w:val="26"/>
          <w:szCs w:val="26"/>
        </w:rPr>
        <w:t xml:space="preserve"> Контроль за исполнением настоящего распоряж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а Поляк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 xml:space="preserve">                 </w:t>
        <w:tab/>
        <w:t xml:space="preserve">                        А.Н. Галицкий</w:t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13:00Z</dcterms:created>
  <dc:creator>User</dc:creator>
  <dc:description/>
  <cp:keywords/>
  <dc:language>en-US</dc:language>
  <cp:lastModifiedBy>Поляковка</cp:lastModifiedBy>
  <cp:lastPrinted>2015-12-28T10:26:00Z</cp:lastPrinted>
  <dcterms:modified xsi:type="dcterms:W3CDTF">2016-07-19T10:30:00Z</dcterms:modified>
  <cp:revision>15</cp:revision>
  <dc:subject/>
  <dc:title>МЕСТНОЕ САМОУПРАВЛЕНИЕ</dc:title>
</cp:coreProperties>
</file>