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Красный Деса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1» июля 2016 г.    </w:t>
        <w:tab/>
        <w:t xml:space="preserve">                                                                          №  58</w:t>
      </w:r>
    </w:p>
    <w:p>
      <w:pPr>
        <w:pStyle w:val="Normal"/>
        <w:rPr/>
      </w:pPr>
      <w:r>
        <w:rPr>
          <w:sz w:val="28"/>
          <w:szCs w:val="28"/>
        </w:rPr>
        <w:t>«О создании мобильных групп патр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перативного реагирования на фак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жигания сухой растительност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оперативного реагирования на факты сжигания сухой растительности, предотвращения случаев выжигания сухой растительности на территории Поля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Создать мобильную группу общего патрулирования для оперативного реагирования на факты сжигания сухой растительности на территории Поляковского сельского поселения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977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енко Сергей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56471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сина Наталья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150233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Анастасия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988687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бенев Алексе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дминист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452955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b/>
          <w:sz w:val="28"/>
          <w:szCs w:val="28"/>
        </w:rPr>
        <w:t>.</w:t>
      </w:r>
      <w:r>
        <w:rPr/>
        <w:t>Создать мобильную группу общего патрулирования для оперативного реагирования на факты сжигания сухой растительности на территории х.Красный Десант Поляковского сельского поселения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958"/>
        <w:gridCol w:w="1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това Елена Викторов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862317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алатий Татьяна Анатольев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859381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ишина Галина Васильев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861391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>Создать мобильную группу общего патрулирования для оперативного реагирования на факты сжигания сухой растительности на территории х.Ключникова Балка Поляковского сельского поселения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977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Владими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989057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ик Александр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85188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Вячеслав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857480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енко Виктор Стани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819477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Создать</w:t>
      </w:r>
      <w:r>
        <w:rPr/>
        <w:t xml:space="preserve"> мобильную группу общего патрулирования для оперативного реагирования на факты сжигания сухой растительности на территории п.Золотая Коса Поляковского сельского поселения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977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шева Любовь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183608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яйлов Серге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084208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 Владими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Поля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819033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ыезды мобильных групп осуществляется на служебном автотранспорте администрации Поляковского сельского поселения (ВАЗ 21214 гос.ном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377ХУ). Служебный автомобиль обеспечивается необходимым оборудованием для организации первичной работы по недопущению распространения загораний на территории Поляковского сельского поселения до прибытия подразделений пожарной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лопуши – 5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нцевые огнетушители- 4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 Н. Га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6:00Z</dcterms:created>
  <dc:creator>Владелец</dc:creator>
  <dc:description/>
  <cp:keywords/>
  <dc:language>en-US</dc:language>
  <cp:lastModifiedBy>User</cp:lastModifiedBy>
  <cp:lastPrinted>2015-06-30T16:52:00Z</cp:lastPrinted>
  <dcterms:modified xsi:type="dcterms:W3CDTF">2016-07-12T12:28:00Z</dcterms:modified>
  <cp:revision>10</cp:revision>
  <dc:subject/>
  <dc:title> </dc:title>
</cp:coreProperties>
</file>