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ПОЛЯКОВ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/>
        <w:t>х.Красный Десант</w:t>
      </w:r>
    </w:p>
    <w:p>
      <w:pPr>
        <w:pStyle w:val="Normal"/>
        <w:ind w:right="481" w:hanging="0"/>
        <w:rPr>
          <w:sz w:val="28"/>
          <w:szCs w:val="28"/>
          <w:u w:val="single"/>
        </w:rPr>
      </w:pPr>
      <w:r>
        <w:rPr>
          <w:sz w:val="28"/>
          <w:szCs w:val="28"/>
        </w:rPr>
        <w:t>30.06.2016 г.</w:t>
        <w:tab/>
        <w:tab/>
        <w:tab/>
        <w:tab/>
        <w:tab/>
        <w:tab/>
        <w:t xml:space="preserve">      </w:t>
        <w:tab/>
        <w:tab/>
        <w:tab/>
        <w:t>№ 5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 создании межведомственной мобильной </w:t>
      </w:r>
    </w:p>
    <w:p>
      <w:pPr>
        <w:pStyle w:val="Normal"/>
        <w:jc w:val="both"/>
        <w:rPr/>
      </w:pPr>
      <w:r>
        <w:rPr>
          <w:b/>
        </w:rPr>
        <w:t xml:space="preserve">группы на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я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с протоколом заседания комиссии по предупреждению и ликвидации чрезвычайных ситуаций и опеспечению пожарной безопасности Ростовской области от 31 марта 2016г. №3, Постановления Правительства Ростовской области от 30.08.2012г. №810 «О мерах по противодействию выжигания сухой растительности на территории Ростов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межведомственную мобильную группу, осуществляющую контроль за недопущением выжигания сухой растительности на территории Поляковского сельского поселения (Приложение № 1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маршруты мобильной группы  патрулирования Поляковского сельского поселения (Приложение № 2)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оляк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А.Н.Галиц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№1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 распоряжению от 30.06.2016 г. № 57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 создании межведомственной мобильно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руппы на территор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ляковского сельского поселения </w:t>
      </w:r>
    </w:p>
    <w:p>
      <w:pPr>
        <w:pStyle w:val="Normal"/>
        <w:ind w:left="2124" w:hanging="0"/>
        <w:jc w:val="right"/>
        <w:rPr>
          <w:sz w:val="16"/>
          <w:szCs w:val="16"/>
        </w:rPr>
      </w:pPr>
      <w:r>
        <w:rPr>
          <w:sz w:val="16"/>
          <w:szCs w:val="16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став межведомственной мобильной группы Поля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79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 С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сина Н.И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В.М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ожарную безопасность в населенном пункт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цманов И.А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инспектор поли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С.А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Ф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йторенко А.В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НД по Неклиновскому и Мясниковскому районам Главного Управления МИС России по Ростов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№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 распоряжению от 30.06.2016 г. № 5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создании межведомственной мобильно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руппы на территор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ля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ы мобильной группы патр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08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№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расный Десант-х.Веселый-с.Боцманово-СНТ «Сокол»,СНТ «Прогресс»-х.Русский Колоде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№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локовка-с.Христофоровка-с.Русская Слободка-х.Ключникова Балка-х.Новолакедемоновка-п.Золотая Ко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3:00Z</dcterms:created>
  <dc:creator>бух</dc:creator>
  <dc:description/>
  <cp:keywords/>
  <dc:language>en-US</dc:language>
  <cp:lastModifiedBy>User</cp:lastModifiedBy>
  <cp:lastPrinted>2015-06-23T09:32:00Z</cp:lastPrinted>
  <dcterms:modified xsi:type="dcterms:W3CDTF">2017-01-11T07:32:00Z</dcterms:modified>
  <cp:revision>4</cp:revision>
  <dc:subject/>
  <dc:title>Выписка из решения 13 сессии 21 созыва Большенеклиновского сельского совета от 22</dc:title>
</cp:coreProperties>
</file>