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7»</w:t>
      </w:r>
      <w:r>
        <w:rPr>
          <w:sz w:val="36"/>
          <w:szCs w:val="36"/>
          <w:u w:val="single"/>
        </w:rPr>
        <w:t xml:space="preserve"> июн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54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Скрыпник С.В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 свидетельство о государственной регистрации: 17.05.2016г., номер государственной регистрации: №61-61/030-61/030/002/2016-4365/5, по адресу Ростовская область, Неклиновский район, х.Веселый, ул.Партизанская,54-б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Скрыпник Светлану Владимировну, 13.07.1985 года рождения с квартиного учета (дата постановки 20.11.2012 год), 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крыпник Сергей Николаевич-м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крыпник Дарья Сергеевна-доч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крыпник Александр Сергеевич-сы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6-20T08:19:00Z</cp:lastPrinted>
  <dcterms:modified xsi:type="dcterms:W3CDTF">2016-06-20T06:23:00Z</dcterms:modified>
  <cp:revision>29</cp:revision>
  <dc:subject/>
  <dc:title>Администрация Поляковского Поселения</dc:title>
</cp:coreProperties>
</file>