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3 июня 2016 г.</w:t>
        <w:tab/>
        <w:tab/>
        <w:tab/>
        <w:tab/>
        <w:tab/>
        <w:tab/>
        <w:tab/>
        <w:tab/>
        <w:tab/>
        <w:t>№ 50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6"/>
                <w:szCs w:val="26"/>
              </w:rPr>
              <w:t>«О подготовке объектов ЖКХ и социальной инфраструктуры Поляковского сельского поселения</w:t>
            </w:r>
            <w:r>
              <w:rPr>
                <w:b/>
                <w:sz w:val="28"/>
                <w:szCs w:val="28"/>
              </w:rPr>
              <w:t xml:space="preserve"> к работе в осенне-зимний период 2016-2017 годов»</w:t>
            </w:r>
          </w:p>
        </w:tc>
      </w:tr>
    </w:tbl>
    <w:p>
      <w:pPr>
        <w:pStyle w:val="Normal"/>
        <w:ind w:right="4959" w:hanging="0"/>
        <w:jc w:val="both"/>
        <w:rPr/>
      </w:pPr>
      <w:r>
        <w:rPr/>
      </w:r>
    </w:p>
    <w:p>
      <w:pPr>
        <w:pStyle w:val="Normal"/>
        <w:ind w:right="495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Приказом Министерства энергетики РФ от 12 . 03.2013 г. № 103 «Об утверждении Правил оценки готовности к отопительному периоду» </w:t>
      </w:r>
      <w:r>
        <w:rPr>
          <w:b/>
          <w:sz w:val="28"/>
          <w:szCs w:val="28"/>
        </w:rPr>
        <w:t>р а с п о р я ж а ю с 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Создать комиссию по  проверке готовности к отопительному периоду всех объектов муниципального образования Поляковского сельского поселения. (Приложение № 1)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Утвердить Положение комиссии по  проверке готовности к отопительному периоду всех объектов муниципального образования Поляковского сельского поселения. (Приложение № 2).</w:t>
      </w:r>
    </w:p>
    <w:p>
      <w:pPr>
        <w:pStyle w:val="34"/>
        <w:tabs>
          <w:tab w:val="clear" w:pos="720"/>
          <w:tab w:val="left" w:pos="3780" w:leader="none"/>
          <w:tab w:val="left" w:pos="4820" w:leader="none"/>
        </w:tabs>
        <w:spacing w:before="0" w:after="0"/>
        <w:ind w:right="-104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план подготовки</w:t>
      </w:r>
      <w:r>
        <w:rPr>
          <w:bCs/>
          <w:sz w:val="28"/>
          <w:szCs w:val="28"/>
        </w:rPr>
        <w:t xml:space="preserve"> объектов жилищно-коммунального хозяйства и социальной инфраструктуры</w:t>
      </w:r>
      <w:r>
        <w:rPr>
          <w:sz w:val="28"/>
          <w:szCs w:val="28"/>
        </w:rPr>
        <w:t xml:space="preserve"> Поляковского сельского поселения</w:t>
      </w:r>
      <w:r>
        <w:rPr>
          <w:bCs/>
          <w:sz w:val="28"/>
          <w:szCs w:val="28"/>
        </w:rPr>
        <w:t xml:space="preserve"> к работе в осенне-зимний период 2016-2017 года. </w:t>
      </w:r>
      <w:r>
        <w:rPr>
          <w:sz w:val="28"/>
          <w:szCs w:val="28"/>
        </w:rPr>
        <w:t>(Приложение № 3).</w:t>
      </w:r>
    </w:p>
    <w:p>
      <w:pPr>
        <w:pStyle w:val="34"/>
        <w:tabs>
          <w:tab w:val="clear" w:pos="720"/>
          <w:tab w:val="left" w:pos="3780" w:leader="none"/>
          <w:tab w:val="left" w:pos="4820" w:leader="none"/>
        </w:tabs>
        <w:spacing w:before="0" w:after="0"/>
        <w:ind w:right="-104" w:firstLine="284"/>
        <w:jc w:val="both"/>
        <w:rPr/>
      </w:pPr>
      <w:r>
        <w:rPr>
          <w:sz w:val="28"/>
          <w:szCs w:val="28"/>
        </w:rPr>
        <w:t>4.Установить график подготовки и поэтапной сдачи объектов по актам готовности к зиме. (Приложение № 4).</w:t>
      </w:r>
    </w:p>
    <w:p>
      <w:pPr>
        <w:pStyle w:val="34"/>
        <w:tabs>
          <w:tab w:val="clear" w:pos="720"/>
          <w:tab w:val="left" w:pos="3780" w:leader="none"/>
          <w:tab w:val="left" w:pos="4820" w:leader="none"/>
        </w:tabs>
        <w:spacing w:before="0" w:after="0"/>
        <w:ind w:right="-104" w:firstLine="284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форму акта осмотра готовности объекта к эксплуатации в осенне-зимний период. (Приложение № 5).</w:t>
      </w:r>
    </w:p>
    <w:p>
      <w:pPr>
        <w:pStyle w:val="34"/>
        <w:tabs>
          <w:tab w:val="clear" w:pos="720"/>
          <w:tab w:val="left" w:pos="3780" w:leader="none"/>
          <w:tab w:val="left" w:pos="4820" w:leader="none"/>
        </w:tabs>
        <w:spacing w:before="0" w:after="0"/>
        <w:ind w:right="-104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Заседания комиссии по проверке готовности объектов жилищно-коммунального хозяйства и социаль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 работе в осенне-зимний период 2016-2017 года проводить в последний вторник каждого месяц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7.Распоряжение № 30 от 27.05.2015г. «О подготовке объектов ЖКХ и социальной инфраструктуры Поляковского сельского поселения к работе в осенне-зимний период 2015-2016 годов» считать утратившим сил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8.Контроль за исполнение настоящего распоряжения оставляю за собо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льского поселения</w:t>
        <w:tab/>
        <w:t xml:space="preserve">            </w:t>
        <w:tab/>
        <w:t xml:space="preserve">          </w:t>
        <w:tab/>
        <w:t xml:space="preserve">                   А.Н.Галиц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textAlignment w:val="top"/>
        <w:rPr/>
      </w:pPr>
      <w:r>
        <w:rPr>
          <w:b/>
          <w:sz w:val="28"/>
          <w:szCs w:val="28"/>
        </w:rPr>
        <w:t xml:space="preserve">    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аспоряжению 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Поляковского 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>от 03.06.2016г. № 50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рке готовности к отопительному периоду все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5" w:hanging="0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,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глава   Администрации                                                      А.Н.Галицкий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Поляковского сельского поселения      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55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Поляковского сельского поселения                            С.С. Герасименко 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 xml:space="preserve">Н.С.Скрыпник                                                                                            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Депутат Поляковского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Л.В. Дорошева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>Представитель «Ростехнадзора»</w:t>
        <w:tab/>
        <w:tab/>
        <w:tab/>
        <w:t xml:space="preserve">   по соглас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textAlignment w:val="top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4"/>
          <w:szCs w:val="24"/>
        </w:rPr>
        <w:t>Приложение № 2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поряжению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Поляковского 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>от 03.06.2016г. № 50</w:t>
      </w:r>
    </w:p>
    <w:p>
      <w:pPr>
        <w:pStyle w:val="Normal"/>
        <w:jc w:val="righ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 проверке готовности к отопительному периоду всех объек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.</w:t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720" w:hanging="0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Комиссия по проверке готовности к отопительному периоду всех  объектов муниципального образования Поляковского сельского поселения  образуется в целях проведения проверок готовности к отопительному периоду 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1.2. В состав комиссии включаются: представители администрации Поляковского сельского поселения, а также представители органов уполномоченных на проведение государственного контроля и надзора в сфере санитарно-эпидемиологической, пожарной, экологической и иной безопасности,  работники здравоохранения, социального обслуживания населения, общественных организаций, депутаты представительного органа Председателем комиссии назначается должностное лицо Поля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Комиссия по проверке готовности к отопительному периоду всех объектов муниципального образования Поляковского сельского поселения формируется распоряжением  Главы администрации Поляковского сельского поселения и подотчетна ему. 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1.4. В своей деятельности комиссия руководствуется Приказом Министерства энергетики РФ от 12 . 03.2013 г. № 103 «Об утверждении Правил оценки готовности к отопительному периоду»и настоящим Положением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Обязанности </w:t>
      </w:r>
      <w:r>
        <w:rPr>
          <w:b/>
          <w:sz w:val="28"/>
          <w:szCs w:val="28"/>
        </w:rPr>
        <w:t xml:space="preserve">комиссии по  проверке готовности к отопительному периоду всех объек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як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рке готовности к отопительному периоду всех объектов муниципального образования Поля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Поляковского сельского поселения: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2.1. Рассматривают документы,  подтверждающие выполнение требований по готовности, а при  необходимости – проводят  осмотр объектов  социальной сферы;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2.2. Проводят комиссионную проверку. Результаты  проверки оформляются актом проверки готовности к отопительному  периоду, установленной формы (приложение №5 к Правилам оценки готовности к отопительному периоду (утв. приказом Министерства энергетики РФ от 12 . 03.2013 г. № 103 «Об утверждении Правил оценки готовности к отопительному периоду»));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2.3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, с указанием сроков их устранения;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4.Паспорт готовности к отопительному периоду составляется  по каждому объекту проверки  в течении 15 дней с даты подписания акта в случае, если объект проверки готов к  отопительному периоду, а так же в случае, если замечания к требованиям по готовности,  выданные комиссией, устранены в срок.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63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ского сельского поселения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6.2016 г. №50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готовки</w:t>
      </w:r>
      <w:r>
        <w:rPr>
          <w:bCs/>
          <w:sz w:val="28"/>
          <w:szCs w:val="28"/>
        </w:rPr>
        <w:t xml:space="preserve"> объектов жилищно-коммунального хозяйства и социальной инфраструктуры</w:t>
      </w:r>
      <w:r>
        <w:rPr>
          <w:sz w:val="28"/>
          <w:szCs w:val="28"/>
        </w:rPr>
        <w:t xml:space="preserve"> Поляковского сельского поселения</w:t>
      </w:r>
      <w:r>
        <w:rPr>
          <w:bCs/>
          <w:sz w:val="28"/>
          <w:szCs w:val="28"/>
        </w:rPr>
        <w:t xml:space="preserve"> к работе в осенне-зимний период 2016-2017 год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216"/>
        <w:gridCol w:w="2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подготовк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Поляковского сельского поселени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СДК Ключникова Балка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СДК Русский Колодец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раснодесантская сельская библиотека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ая участковая больниц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п.Золотая Кос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х.Ключникова Бал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х.Русский Колодец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«Сказка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«Теремок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оволакедемоновская СОШ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раснодесантская СОШ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Поляковск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_____________________ А.Н.Галицкий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подготовки</w:t>
      </w:r>
      <w:r>
        <w:rPr>
          <w:bCs/>
          <w:sz w:val="24"/>
          <w:szCs w:val="24"/>
        </w:rPr>
        <w:t xml:space="preserve"> объектов жилищно-коммунального хозяйства и социальной инфраструктуры</w:t>
      </w:r>
      <w:r>
        <w:rPr>
          <w:sz w:val="24"/>
          <w:szCs w:val="24"/>
        </w:rPr>
        <w:t xml:space="preserve"> Поляковского сельского поселения</w:t>
      </w:r>
      <w:r>
        <w:rPr>
          <w:bCs/>
          <w:sz w:val="24"/>
          <w:szCs w:val="24"/>
        </w:rPr>
        <w:t xml:space="preserve"> к работе в осенне-зимний период 2016-2017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4677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о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ание администрации Поляковского сельского поселен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системы отопления, отсутствие задолженности за поставленную энергию, проверка дымохода (наличие а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СДК Ключникова Бал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системы отопления, отсутствие задолженности за поставленную энергию, замена входной двер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К «СДК Русский Колодец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 двери); наличие и работоспособность приборов учета, системы отопления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раснодесантская сельская библиоте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еловская участковая боль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п.Золотая Ко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х.Ключникова Бал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х.Русский Колоде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/с «Сказ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/с «Теремок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Новолакедемоновская СО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Краснодесантская СО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монтных работ; состояние утепления здания (чердак, окна, двери); наличие и работоспособность приборов учета, отсутствие задолженности за поставленную энергию, первичная проверка дымохода и вентиляционного канала (наличие а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ского сельского поселения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6.2016 г. №50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ки и поэтапной сдачи объектов по актам  готовности к зи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537"/>
        <w:gridCol w:w="2682"/>
        <w:gridCol w:w="2659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вгуста 2016 г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августа 2016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сентября  2016 г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готов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ского сельского поселения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6.2016 г. №50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от ____________ №_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оверки готовности к отопительному периоду ________/________гг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____________________________          «_____» ______________ 20___г.</w:t>
      </w:r>
    </w:p>
    <w:p>
      <w:pPr>
        <w:pStyle w:val="Normal"/>
        <w:ind w:firstLine="567"/>
        <w:rPr/>
      </w:pPr>
      <w:r>
        <w:rPr/>
        <w:t>(место составление акта)</w:t>
        <w:tab/>
        <w:tab/>
        <w:tab/>
        <w:tab/>
        <w:t>(дата составления акта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омиссия, образованная _________________________________________________________</w:t>
      </w:r>
    </w:p>
    <w:p>
      <w:pPr>
        <w:pStyle w:val="Normal"/>
        <w:ind w:firstLine="567"/>
        <w:rPr/>
      </w:pPr>
      <w:r>
        <w:rPr>
          <w:sz w:val="26"/>
          <w:szCs w:val="26"/>
        </w:rPr>
        <w:tab/>
        <w:tab/>
        <w:tab/>
        <w:tab/>
        <w:tab/>
      </w:r>
      <w:r>
        <w:rPr/>
        <w:t>(форма документа и его реквизиты, которым образована комиссия)</w:t>
      </w:r>
    </w:p>
    <w:p>
      <w:pPr>
        <w:pStyle w:val="Normal"/>
        <w:rPr/>
      </w:pPr>
      <w:r>
        <w:rPr>
          <w:sz w:val="26"/>
          <w:szCs w:val="26"/>
        </w:rPr>
        <w:t>в соответствии с программой проведения проверки готовности к отопительному периоду от «____» ______________ 20____г. , утвержденной 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__________________________________________________________________________________ </w:t>
      </w:r>
      <w:r>
        <w:rPr/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с «____» ______________ 20____г. по «____» ______________ 20____г. в соответствии с Федеральным законом от 27. Июля 2010г. № 190-ФЗ «О теплоснабжении» провела проверку готовности к отопительному периоду 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ind w:firstLine="567"/>
        <w:rPr/>
      </w:pPr>
      <w:r>
        <w:rPr/>
        <w:t>(полное наименование муниципального образования, теплоснабжающей организации, теплосетевой организации,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оверка готовности к отопительному периоду проводилась в отношении следующих объектов:</w:t>
      </w:r>
    </w:p>
    <w:p>
      <w:pPr>
        <w:pStyle w:val="Style13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;</w:t>
      </w:r>
    </w:p>
    <w:p>
      <w:pPr>
        <w:pStyle w:val="Style13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;</w:t>
      </w:r>
    </w:p>
    <w:p>
      <w:pPr>
        <w:pStyle w:val="Style13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.</w:t>
      </w:r>
    </w:p>
    <w:p>
      <w:pPr>
        <w:pStyle w:val="Style13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В ходе проведения готовности к отопительному периоду комиссия установила: __________________________________________________________________________________</w:t>
      </w:r>
    </w:p>
    <w:p>
      <w:pPr>
        <w:pStyle w:val="Style13"/>
        <w:ind w:left="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Style13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Вывод комиссии по итогам проведения проверки готовности к отопительному периоду:___________________________________________________________________________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. 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установила: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омывка оборудования тепловых установок проведена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Эксплуатационные решения разработаны. Температурный график 95-70 град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Ремонтные работы согласно плана подготовки к ОЗП выполнены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остояние тепловых сетей удовлетворительное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кна, чердаки, лестничные клетки, подвалы утеплены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Тепловые пункты отсутствуют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Приборы учета энергоресурсов находится в рабочем состоянии.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8.Предохранительная арматура защиты систем теплопотребления находится в рабочем состоянии.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9.Паспорта котлов, оперативные схемы, инструкции для обслуживающего персонала в наличии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Прямые соединения оборудования котельных с водопроводом и канализацией отсутствуют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Плотность оборудования котельных не нарушена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Установка дросселирующих устройств не требуется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Задолженность за энергоресурсы отсутствует.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14.Собственные ремонтные бригады отсутствуют, в случае возникновения аварийных ситуаций к ремонтным работам привлекаются  специализированные организации.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15.Системы теплопотребления и тепловые сети подготовлены, находятся в удовлетворительном состоянии. Гидравлические испытания выполнены.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16.Распорядительными документами назначены ответственные лица за исправное состояние и безопасную эксплуатацию электрических энергоустановок. Ответственные лица прошли проверку знаний в комиссии органов Ростехнадзора.</w:t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акту проверки готовности к отопительному периоду ________/_______гг.</w:t>
      </w:r>
    </w:p>
    <w:p>
      <w:pPr>
        <w:pStyle w:val="Style13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_____________________________________________________________</w:t>
      </w:r>
    </w:p>
    <w:p>
      <w:pPr>
        <w:pStyle w:val="Style13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Style13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           _____________________________________________________________</w:t>
      </w:r>
    </w:p>
    <w:p>
      <w:pPr>
        <w:pStyle w:val="Style13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Style13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_____________________________________________________________</w:t>
      </w:r>
    </w:p>
    <w:p>
      <w:pPr>
        <w:pStyle w:val="Style13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Style13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Style13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«____» ______________ 20____г.  __________________________________________________________________________________</w:t>
      </w:r>
    </w:p>
    <w:p>
      <w:pPr>
        <w:pStyle w:val="Style13"/>
        <w:ind w:left="0" w:firstLine="567"/>
        <w:jc w:val="center"/>
        <w:rPr/>
      </w:pPr>
      <w:r>
        <w:rPr>
          <w:rFonts w:cs="Times New Roman" w:ascii="Times New Roman" w:hAnsi="Times New Roman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Style13"/>
        <w:ind w:left="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15:00Z</dcterms:created>
  <dc:creator>Артамонов С.И.</dc:creator>
  <dc:description/>
  <cp:keywords/>
  <dc:language>en-US</dc:language>
  <cp:lastModifiedBy>User</cp:lastModifiedBy>
  <cp:lastPrinted>2016-06-09T09:02:00Z</cp:lastPrinted>
  <dcterms:modified xsi:type="dcterms:W3CDTF">2016-06-09T06:02:00Z</dcterms:modified>
  <cp:revision>22</cp:revision>
  <dc:subject/>
  <dc:title>Администрация Поляковского Поселения</dc:title>
</cp:coreProperties>
</file>