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/>
      </w:pPr>
      <w:r>
        <w:rPr>
          <w:sz w:val="28"/>
        </w:rPr>
        <w:t>х. Красный Деса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.04.2016 г.</w:t>
        <w:tab/>
        <w:tab/>
        <w:tab/>
        <w:tab/>
        <w:tab/>
        <w:tab/>
        <w:t xml:space="preserve">                      №   33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Поляковского сельского поселения  от 06.12.2012г № 26 «О создании комиссии по инвентаризации расчетов, внезапной ревизии кассы, денежных обязательств и имуществ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в Администрации Поля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АЮС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менить состав комиссии по инвентаризации расчетов, внезапной ревизии кассы, денежных обязательств и имущества: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  Глава поселения Галицкий А.Н.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1 категории Смород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1 категории Зайцева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1 категории Зимовейскова Ю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№74 от 20.10.2015 года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27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3:00Z</dcterms:created>
  <dc:creator>Артамонов С.И.</dc:creator>
  <dc:description/>
  <cp:keywords/>
  <dc:language>en-US</dc:language>
  <cp:lastModifiedBy>User</cp:lastModifiedBy>
  <cp:lastPrinted>2015-10-21T11:36:00Z</cp:lastPrinted>
  <dcterms:modified xsi:type="dcterms:W3CDTF">2016-04-26T05:18:00Z</dcterms:modified>
  <cp:revision>15</cp:revision>
  <dc:subject/>
  <dc:title>Администрация Поляковского Поселения</dc:title>
</cp:coreProperties>
</file>