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12»</w:t>
      </w:r>
      <w:r>
        <w:rPr>
          <w:sz w:val="36"/>
          <w:szCs w:val="36"/>
          <w:u w:val="single"/>
        </w:rPr>
        <w:t xml:space="preserve"> апрел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31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Петровскую Н.В.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обретением жилья, свидетельство о государственной регистрации: 26.03.2015г., номер государственной регистрации: №61-61/030-61/030/020/2015-365/3, по адресу Ростовская область Неклиновский район, х.Красный Десант,ул.Садовая, д.13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нять гр. Петровскую Наталью Владимировну, 24.11.1980 года рождения с квартиного учета (дата постановки 27.06.2012 год), составом семьи 4 человека: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тровский Михаил Александрович – муж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тровская Татьяна Михайловна – дочь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етровская Мария Михайловна – доч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4-20T10:58:00Z</cp:lastPrinted>
  <dcterms:modified xsi:type="dcterms:W3CDTF">2016-04-20T07:59:00Z</dcterms:modified>
  <cp:revision>27</cp:revision>
  <dc:subject/>
  <dc:title>Администрация Поляковского Поселения</dc:title>
</cp:coreProperties>
</file>