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12»</w:t>
      </w:r>
      <w:r>
        <w:rPr>
          <w:sz w:val="36"/>
          <w:szCs w:val="36"/>
          <w:u w:val="single"/>
        </w:rPr>
        <w:t xml:space="preserve"> апреля</w:t>
      </w:r>
      <w:r>
        <w:rPr>
          <w:sz w:val="36"/>
          <w:szCs w:val="36"/>
        </w:rPr>
        <w:t xml:space="preserve"> 2016 г.</w:t>
        <w:tab/>
        <w:tab/>
        <w:tab/>
        <w:tab/>
        <w:tab/>
        <w:tab/>
        <w:t>№30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«О снятии с квартирного учета гр.Романченко Е.Н.  признанную нуждающейся в улучшении жилищных условий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обретением жилья,свидетельство о государственной регистрации: 25.03.2013г., номер государственной регистрации: №61-61-42/051/2013-32, по адресу Ростовская область, г.Таганрог, ул.Транспортная, д.65-67,кв.1</w:t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Руководствуясь п.1 ст.56 Жилищного кодекса РФ, Областным законом Ростовской области от 07 октября 2005 г. №363-ЗС «Об учете граждан в качестве нуждающихся в жилых помещениях, предоставляемых по договору социального найма на территории Ростовской области», протоколом заседания жилищной комиссии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гр. Романченко Елену Николаевну, 03.03.1970 года рождения с квартиного учета (дата постановки 16.05.2012 год), составом семьи 3 человек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Романченко Елизавета Андреевнв – доч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Романченко Антон Андреевич – сы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</w:t>
        <w:tab/>
        <w:t xml:space="preserve">  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5" w:gutter="0" w:header="0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7:00Z</dcterms:created>
  <dc:creator>Артамонов С.И.</dc:creator>
  <dc:description/>
  <cp:keywords/>
  <dc:language>en-US</dc:language>
  <cp:lastModifiedBy>User</cp:lastModifiedBy>
  <cp:lastPrinted>2016-04-20T09:33:00Z</cp:lastPrinted>
  <dcterms:modified xsi:type="dcterms:W3CDTF">2016-04-20T06:36:00Z</dcterms:modified>
  <cp:revision>26</cp:revision>
  <dc:subject/>
  <dc:title>Администрация Поляковского Поселения</dc:title>
</cp:coreProperties>
</file>