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1526108130"/>
      <w:bookmarkStart w:id="1" w:name="_1494396214"/>
      <w:bookmarkStart w:id="2" w:name="_1448986251"/>
      <w:bookmarkStart w:id="3" w:name="_1419845978"/>
      <w:bookmarkStart w:id="4" w:name="_1419844126"/>
      <w:bookmarkStart w:id="5" w:name="_1419491003"/>
      <w:bookmarkStart w:id="6" w:name="_1419401492"/>
      <w:bookmarkStart w:id="7" w:name="_1419401327"/>
      <w:bookmarkStart w:id="8" w:name="_1419329961"/>
      <w:bookmarkStart w:id="9" w:name="_1419323899"/>
      <w:bookmarkStart w:id="10" w:name="_1419323871"/>
      <w:bookmarkStart w:id="11" w:name="_1417506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9670" w:dyaOrig="123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5pt;height:618.65pt" filled="f" o:ole="">
            <v:imagedata r:id="rId3" o:title=""/>
          </v:shape>
          <o:OLEObject Type="Embed" ProgID="Word.Document.12" ShapeID="ole_rId2" DrawAspect="Content" ObjectID="_562059990" r:id="rId2"/>
        </w:object>
      </w:r>
    </w:p>
    <w:sectPr>
      <w:type w:val="nextPage"/>
      <w:pgSz w:w="11651" w:h="16838"/>
      <w:pgMar w:left="960" w:right="567" w:gutter="0" w:header="0" w:top="3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8:01:00Z</dcterms:created>
  <dc:creator>User</dc:creator>
  <dc:description/>
  <cp:keywords/>
  <dc:language>en-US</dc:language>
  <cp:lastModifiedBy>User</cp:lastModifiedBy>
  <dcterms:modified xsi:type="dcterms:W3CDTF">2016-05-30T07:15:00Z</dcterms:modified>
  <cp:revision>15</cp:revision>
  <dc:subject/>
  <dc:title/>
</cp:coreProperties>
</file>