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 xml:space="preserve">АДМИНИСТРАЦИЯ 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Красный Дес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преля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016г.</w:t>
        <w:tab/>
        <w:tab/>
        <w:tab/>
        <w:t xml:space="preserve">                                                                                      № 2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  <w:lang w:val="en-US"/>
        </w:rPr>
      </w:pPr>
      <w:r>
        <w:rPr>
          <w:sz w:val="8"/>
          <w:szCs w:val="8"/>
          <w:u w:val="single"/>
          <w:lang w:val="en-US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778" w:hRule="atLeast"/>
        </w:trPr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Об утверждении результатов проведения независимой оценки качества работы муниципальных учреждений Поляковского сельского поселения, оказывающих муниципальные услуги населению в сфере культуры за 2015 год»</w:t>
            </w:r>
          </w:p>
        </w:tc>
      </w:tr>
    </w:tbl>
    <w:p>
      <w:pPr>
        <w:pStyle w:val="Normal"/>
        <w:spacing w:lineRule="auto" w:line="23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остановлением Администрации Поляковского сельского поселения от 09.03.2016г. № 39 «О создании Общественного совета для оценки качества работы муниципальных учреждений Поляковского сельского поселения, оказывающих муниципальные услуги населению в сфере культуры»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результаты проведения Общественным советом независимой оценки качества работы муниципальных учреждений Поляковского сельского поселения, оказывающих муниципальные услуги населению в сфере культу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1. МБУК «Поляковский ДК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2. МБУК ПСП «Краснодесантская СБ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  <w:tab/>
        <w:t>2. Разработать и утвердить план мероприятий по дальнейшему улучшению качества работы муниципальных учреждений культуры на 2016 год (исходя из результатов независимой оценки качества) и обеспечить их выпол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родолжить разработку и внедрение в деятельность новых форм раб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Осуществлять публикацию на официальных сайтах ежегодных отчетов учреждений культуры о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Администрации Поляковского сельского поселения содействовать в улучшении материально-технической базы муниципальных учреждений культуры с целью обеспечения комфортных условий для посетителей и получателей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ее распоряж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Контроль за исполнением настоящего распоряжения оставляю за собой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pacing w:val="-4"/>
          <w:sz w:val="28"/>
          <w:szCs w:val="28"/>
        </w:rPr>
        <w:t xml:space="preserve">Поляковского </w:t>
      </w:r>
    </w:p>
    <w:p>
      <w:pPr>
        <w:pStyle w:val="Normal"/>
        <w:rPr/>
      </w:pPr>
      <w:r>
        <w:rPr>
          <w:spacing w:val="-4"/>
          <w:sz w:val="28"/>
          <w:szCs w:val="28"/>
        </w:rPr>
        <w:t>сельского поселения</w:t>
      </w:r>
      <w:r>
        <w:rPr>
          <w:sz w:val="28"/>
          <w:szCs w:val="28"/>
        </w:rPr>
        <w:tab/>
        <w:tab/>
        <w:tab/>
        <w:tab/>
        <w:t xml:space="preserve">                                        А.Н. Галицкий</w:t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44:00Z</dcterms:created>
  <dc:creator>User</dc:creator>
  <dc:description/>
  <cp:keywords/>
  <dc:language>en-US</dc:language>
  <cp:lastModifiedBy>User</cp:lastModifiedBy>
  <cp:lastPrinted>2014-11-06T10:00:00Z</cp:lastPrinted>
  <dcterms:modified xsi:type="dcterms:W3CDTF">2016-04-12T06:27:00Z</dcterms:modified>
  <cp:revision>7</cp:revision>
  <dc:subject/>
  <dc:title> </dc:title>
</cp:coreProperties>
</file>