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101917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« 30» </w:t>
      </w:r>
      <w:r>
        <w:rPr>
          <w:sz w:val="36"/>
          <w:szCs w:val="36"/>
          <w:u w:val="single"/>
        </w:rPr>
        <w:t>марта</w:t>
      </w:r>
      <w:r>
        <w:rPr>
          <w:sz w:val="36"/>
          <w:szCs w:val="36"/>
        </w:rPr>
        <w:t xml:space="preserve"> 2016 г.</w:t>
        <w:tab/>
        <w:tab/>
        <w:tab/>
        <w:tab/>
        <w:tab/>
        <w:t xml:space="preserve">               </w:t>
        <w:tab/>
        <w:t>№ 25</w:t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перерегистрации граждан, признанных нуждающимися в улучшении жилищных условий»</w:t>
            </w:r>
          </w:p>
        </w:tc>
      </w:tr>
    </w:tbl>
    <w:p>
      <w:pPr>
        <w:pStyle w:val="Normal"/>
        <w:ind w:right="4959" w:hanging="0"/>
        <w:jc w:val="both"/>
        <w:rPr/>
      </w:pPr>
      <w:r>
        <w:rPr/>
      </w:r>
    </w:p>
    <w:p>
      <w:pPr>
        <w:pStyle w:val="Normal"/>
        <w:ind w:right="4959" w:hanging="0"/>
        <w:jc w:val="both"/>
        <w:rPr/>
      </w:pPr>
      <w:r>
        <w:rPr/>
      </w:r>
    </w:p>
    <w:p>
      <w:pPr>
        <w:pStyle w:val="Normal"/>
        <w:ind w:right="495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 xml:space="preserve"> В соответствии с пунктом 5 статьи 2 Областного закона Ростовской области от 07.10.2005 г.№363-ЗС «Об учете граждан в качестве нуждающихся в жилых помещениях, предоставляемых по договору социального найма на территории Ростовской области»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писок граждан, прошедших перерегистрацию и признанных нуждающимися в жилье на территории Поляковского сельского поселения, согласно прилож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Контроль за исполнением  данного распоряжения возложить на специалиста 1 категории Администрации Поляковского сельского поселения Сасину Н.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     </w:t>
        <w:tab/>
        <w:t xml:space="preserve">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Поля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3.2016г. №25</w:t>
      </w:r>
    </w:p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Postan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раждан состоящих на учете как нуждающиеся в улучшении жилищных условий по состоянию на 30.03.2016</w:t>
      </w:r>
      <w:r>
        <w:rPr/>
        <w:t xml:space="preserve"> года по Поляковскому сельскому поселению</w:t>
      </w:r>
    </w:p>
    <w:tbl>
      <w:tblPr>
        <w:tblW w:w="95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"/>
        <w:gridCol w:w="2515"/>
        <w:gridCol w:w="148"/>
        <w:gridCol w:w="689"/>
        <w:gridCol w:w="466"/>
        <w:gridCol w:w="1086"/>
        <w:gridCol w:w="429"/>
        <w:gridCol w:w="1263"/>
        <w:gridCol w:w="567"/>
        <w:gridCol w:w="1626"/>
        <w:gridCol w:w="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амилия, имя. отчеств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став семьи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ата постановки на уче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ичие льготы (при участии в какой либо программе указать наименование программ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рес места прожива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жильё</w:t>
            </w:r>
          </w:p>
        </w:tc>
      </w:tr>
      <w:tr>
        <w:trPr/>
        <w:tc>
          <w:tcPr>
            <w:tcW w:w="95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сельских территорий на 2014-2017 годы и до 2020 года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лексеенко Александр Витал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Русский Колодец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лексеенко Анжелика Григор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олотая Коса, ул.Октябрьская, 57 кв.1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енова Оксана Никола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Русский Колодец, ул. Лермонтова, 19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еспечная Наталья Никола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.Долоковка, ул. Октябрьская, 72-а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кий Александр Александ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олотая Кос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10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збегурян Людмила Иван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1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локовка, ул.Октябрьская, 9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Иван Владими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5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олотая Кос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усская, 20. кв.1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Оксана Юр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цманово, ул.Приморская, 9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уськова Анна Серге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0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.Боцманово, ул.Красного Десанта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оступ Ольга Серге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6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Веселый, ул.Островского,13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олов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10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локовка, ул.Степная, 26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харов Максим Борис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14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олотая Кос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86. кв.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Юлия Александ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13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Веселый, ул.Миусская,2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мина Анна Александ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0.2011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Доловка, ул.Степная, 26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ская Ольга Алексе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Новолакедемоновка,ул. Октябрьская, 2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Лекомцев Алексей Аллександровия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ристофоровка, ул.Пушкина, 5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зарян Нарине Мамикон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Степная, 40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пенко Дарья Алексе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.Русская Слободка, ул.Октябрьская, 14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сля Людмила Викто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олотая Коса, ул.Миусская, 33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ихая Татьяна Владими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1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Новолакедемоновка, ул.Октябрьская, 5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акалов Антон Митк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стойчивое развитие сельских территорий 2014-2017г до 2020г.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цманово, ул.Октябрьская, 44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ртемьев Антон Валер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11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олотая Коса, ул.Степная, 30 кв.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ков Алексей Игор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13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Северная,1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елик Светлана Викто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13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олотая Кос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2-в,кв.1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ойцова Юлия Геннад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чел. 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цманово, ул.Приморская, 3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 Владимир Владими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Русский Колодец, ул.Гагарина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 Екатерина Павл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Новолакедемоновка, ул.Пушкина, 1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рбатенко Константин Владими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Веселый, ул.Партизанская, 34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уровая Ирина Гидиминос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олотая Кос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28. кв.4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венко Виктория Игор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олотая Кос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18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беря Виктория Юр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Октябрьская, 60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ая Екатерина Владими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.Русский Колодец, ул.Гагарина, 2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Емельянова Елена Анатол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Садовая, 15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харова Наталья Никола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.Русский Колодец, ул.Молодежная, 5 кв.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онова Анна Александ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локовка, ул.Степная, 61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сакова Елена Александ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.Ключникова Балка, ул.Октябрьская, 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линин Евгений Никола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локовка, ул.Новая, 1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лександр Матве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цманово, ул.Октябрьская, 36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Наталья Александ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олотая Коса, ул.Лермонтова, 8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ривонос Андрей Валер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Веселый, ул.Первомайская, 2а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 Николай Юр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Садовая, 1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но Людмила Юр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.Русская Слободка, ул.Октябрьская, 99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Лебешева Юлия Геннад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13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олотая Кос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вердлова, 65. 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Лаврова Ольга Геннад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ристофоровка, ул.Октябрьская, 28А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Лозин Роман Александ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13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Русский Колодец, ул.Молодежная, 7кв,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исеенко Маргарита Валерь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.Ключникова Балка, ул.Октябрьская, 58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линская Галина Пет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1г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.Ключникова Балка, ул.Октябрьская, 96в кв.1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хода Юрий Васил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локовка, ул.Октябрьская, 2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ая Наталья Владими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чел. 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Садовая, 13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а Оксана Константин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1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Веселый, ул.Партизанская,2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 Михаил Юр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Гагарина, 24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оманченко Елена Никола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локовка, ул.Октябрьская, 5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асин Игорь Александ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Веселый,ул.Дзержинского,3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Posta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ченко Анастасия Андре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Садовая, 3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пник Светлана Владими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Русский Колодец, ул.Лермонтова, 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хнов Константин Владими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.Русская Слободк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,45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ндре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олотая Коса, ул.Ломоносова, 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а Татьяна Александ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цманово, ул.Седова, 8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арьковская Екатерина Олег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ристофоровка, ул.Пушкина, 2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арьковский Илья Олег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ристофоровка, ул.Пушкина, 2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юкало Александра Александ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2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локовка, ул.Степная, 26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Павел Викто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ый Десант, ул.Октябрьская, 124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елева Карина Владими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Русский Колодец, ул.Новая, 3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пак Виталий Юр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13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Золотая Кос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усская, 29. кв.2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увалов Сергей Владимиро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Веселый, ул.Кирова, 37</w:t>
            </w:r>
          </w:p>
        </w:tc>
      </w:tr>
      <w:tr>
        <w:trPr/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Вячеслав Алексе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2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.Русский Колодец, ул.Гагарина, 8</w:t>
            </w:r>
          </w:p>
        </w:tc>
      </w:tr>
      <w:tr>
        <w:trPr/>
        <w:tc>
          <w:tcPr>
            <w:tcW w:w="95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ветеранов, инвалидов и семей имеющих детей инвалид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илявский Иван Анатол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10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цманово, ул.Новая</w:t>
            </w:r>
          </w:p>
        </w:tc>
      </w:tr>
      <w:tr>
        <w:trPr/>
        <w:tc>
          <w:tcPr>
            <w:tcW w:w="95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Голбрайх Софья Владими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Золотая Коса, Пушкина,7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ордачева Алена Андрее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ристофоровка, ул.Пушкина,4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бинская Светлана Петровна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3г.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олоковка, ул.Чехова,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ников Алексей Анатольевич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15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Веселый, ул.Комарова,15</w:t>
            </w:r>
          </w:p>
        </w:tc>
      </w:tr>
      <w:tr>
        <w:trPr/>
        <w:tc>
          <w:tcPr>
            <w:tcW w:w="9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 Людмила Владимировна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л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9г.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ая семья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Новолакедемоновка, ул.Октябрьская-36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ostan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ostan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ostan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ostan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ostan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27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5:00Z</dcterms:created>
  <dc:creator>Артамонов С.И.</dc:creator>
  <dc:description/>
  <cp:keywords/>
  <dc:language>en-US</dc:language>
  <cp:lastModifiedBy>User</cp:lastModifiedBy>
  <cp:lastPrinted>2016-04-12T10:41:00Z</cp:lastPrinted>
  <dcterms:modified xsi:type="dcterms:W3CDTF">2016-04-12T07:44:00Z</dcterms:modified>
  <cp:revision>20</cp:revision>
  <dc:subject/>
  <dc:title>Администрация Поляковского Поселения</dc:title>
</cp:coreProperties>
</file>