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  <w:szCs w:val="36"/>
        </w:rPr>
        <w:t>«16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 xml:space="preserve">№ </w:t>
      </w:r>
      <w:r>
        <w:rPr>
          <w:sz w:val="36"/>
          <w:szCs w:val="36"/>
          <w:u w:val="single"/>
        </w:rPr>
        <w:t xml:space="preserve">    19</w:t>
        <w:tab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Лахно Л.Ф.  признанного нуждающимся в улучшении жилижных условий по льготной категории «Ветераны, инвалиды и семьи, имеющие детей инвалидов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В связи со смертью заявителя, свидетельство о смерти I-АН №585702 от 07.12.2015 года, 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ять  в качестве нуждающейся в обеспечении жилым помещением по льготной категории «Ветераны, инвалиды и семьи, имеющие детей инвалидов» гр.Лахно Любовь Федоровну(дата постановки 26.02.2015 года), составом семьи 1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5-08-17T10:58:00Z</cp:lastPrinted>
  <dcterms:modified xsi:type="dcterms:W3CDTF">2016-02-25T08:37:00Z</dcterms:modified>
  <cp:revision>11</cp:revision>
  <dc:subject/>
  <dc:title>Администрация Поляковского Поселения</dc:title>
</cp:coreProperties>
</file>