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16»</w:t>
      </w:r>
      <w:r>
        <w:rPr>
          <w:sz w:val="36"/>
          <w:szCs w:val="36"/>
          <w:u w:val="single"/>
        </w:rPr>
        <w:t xml:space="preserve"> феврал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>№17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Коновалова Е.В. 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обретением жилья,свидетельство о государственной регистрации: 30.07.2014г., номер государственной регистрации: №61-61-42/091/2014-881, по адресу Ростовская область, г.Таганрог,ул.Чехова,д.353-5,кв.159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гр. Коновалова Евгения Валерьевича, 20.07.1988 года рождения с квартиного учета (дата постановки 07.11.2012 год), составом семьи 2 челове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овалов Евгений Валерьевич -заявитель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Коновалова Виктория Викторовна- жен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6-02-17T14:50:00Z</cp:lastPrinted>
  <dcterms:modified xsi:type="dcterms:W3CDTF">2016-02-17T12:00:00Z</dcterms:modified>
  <cp:revision>24</cp:revision>
  <dc:subject/>
  <dc:title>Администрация Поляковского Поселения</dc:title>
</cp:coreProperties>
</file>