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16»</w:t>
      </w:r>
      <w:r>
        <w:rPr>
          <w:sz w:val="36"/>
          <w:szCs w:val="36"/>
          <w:u w:val="single"/>
        </w:rPr>
        <w:t xml:space="preserve"> феврал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>№16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Лосеву Т.Р.  признанную нуждающейся в улучшении жилищных услов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обретением жилья,свидетельство о государственной регистрации: 25.06.2014г., номер государственной регистрации: №61-61-30/010/2014-842, по адресу Ростовская область, Неклиновский район,с.Долоковка,ул.Октябрьская,д.38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, протоколом заседания жилищной комиссии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гр. Лосеву Татьяну Романовну,09.01.1990 года рождения с квартиного учета (дата постановки 03.07.2012 год), составом семьи 4 челове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Лосева Татьяна романовна -заявитель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Лосев Михаил Петрович -муж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Лосев Евгений Михайлович -сын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Лосева Виктория Михайловна -доч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6-02-17T14:36:00Z</cp:lastPrinted>
  <dcterms:modified xsi:type="dcterms:W3CDTF">2016-02-17T11:41:00Z</dcterms:modified>
  <cp:revision>22</cp:revision>
  <dc:subject/>
  <dc:title>Администрация Поляковского Поселения</dc:title>
</cp:coreProperties>
</file>