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2.2016 г.</w:t>
        <w:tab/>
        <w:tab/>
        <w:tab/>
        <w:tab/>
        <w:tab/>
        <w:tab/>
        <w:tab/>
        <w:tab/>
        <w:tab/>
        <w:t>№ 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 xml:space="preserve">соответствии с Приговором Мировым судьей судебного участка №4 Неклиновского районного суда Ростовской области от 21.01.2016г. и направлением филиала по Неклиновскому району ФКУ УИИ ГУФСИН России по Ростовской области  от 10 февраля 2016г. № 62/36/38-315, учитывая что гражданин  Гончаров Николай Анатольевич нигде не работает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нять осужденного Гончарова Николая Анатольевича 18.09.1970   года рождения на обязательные работы с 17 февраля 2016  года  до момента отработки осужденного 20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Гончарову Николаю Анатольевичу шестидневную рабочую неделю. Время работы ежедневно с 08.00 часов до 10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Специалисту 1 категории администрации Поляковского сельского поселения Сасиной Наталье Ивановне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А.Н.Галицкий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16-02-17T14:08:00Z</cp:lastPrinted>
  <dcterms:modified xsi:type="dcterms:W3CDTF">2016-02-17T11:08:00Z</dcterms:modified>
  <cp:revision>19</cp:revision>
  <dc:subject/>
  <dc:title>РАЙОННОЕ САМОУПРАВЛЕНИЕ</dc:title>
</cp:coreProperties>
</file>