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08»</w:t>
      </w:r>
      <w:r>
        <w:rPr>
          <w:sz w:val="36"/>
          <w:szCs w:val="36"/>
          <w:u w:val="single"/>
        </w:rPr>
        <w:t xml:space="preserve"> феврал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>№13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Бобровой А.С. 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обретением жилья,свидетельство о государственной регистрации: 05.05.2014г., номер государственной регистрации: №61-61-30/035/2014-398, по адресу Ростовская область, Неклиновский район,п.Золотая Коса,ул.Свердлова,д.48,кв.3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гр. Боброву Анну Семеновну,11.08.1978 года рождения с квартиного учета (дата постановки 28.08.2012 год), составом семьи 4 челове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оброва Анна Семеновна -заявитель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Бобров Николай Сергеевич -муж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Боброва Марина Николаевна -дочь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Боброва Ксения Николаевна -доч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6-02-08T13:17:00Z</cp:lastPrinted>
  <dcterms:modified xsi:type="dcterms:W3CDTF">2016-02-08T10:27:00Z</dcterms:modified>
  <cp:revision>20</cp:revision>
  <dc:subject/>
  <dc:title>Администрация Поляковского Поселения</dc:title>
</cp:coreProperties>
</file>