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08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12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Гордееву А.Н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свидетельство о государственной регистрации: 13.04.2015г., номер государственной регистрации: №61-61/030-61/030/020/2015-813/2, по адресу Ростовская область, Неклиновский район,с.Боцманово, ул.Октябрьская, д.14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Гордееву Алену Николаевну,26.04.1980 года рождения с квартиного учета (дата постановки 20.09.2012 год), составом семьи 4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Гордеева Алена Николаевна-заявител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бу Фарес Аль Сака  Махмуд-муж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Абу Фарес Аль Сака Фатина Махмудовна-доч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бу Фарес Аль Сака Тофик Махмудович-сы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2-08T12:57:00Z</cp:lastPrinted>
  <dcterms:modified xsi:type="dcterms:W3CDTF">2016-02-08T09:59:00Z</dcterms:modified>
  <cp:revision>18</cp:revision>
  <dc:subject/>
  <dc:title>Администрация Поляковского Поселения</dc:title>
</cp:coreProperties>
</file>