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08»</w:t>
      </w:r>
      <w:r>
        <w:rPr>
          <w:sz w:val="36"/>
          <w:szCs w:val="36"/>
          <w:u w:val="single"/>
        </w:rPr>
        <w:t xml:space="preserve"> феврал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>№11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Бугаеву Е.А.  признанную нуждающейся в улучшении жилищных услов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обретением жилья,свидетельство о государственной регистрации: 12.02.2015г., номер государственной регистрации: №61-61/025-61/025/002/2015-475/2, по адресу Ростовская область, Матвеево-Курганский район,п.Ленинский,ул.Молодежная,д.31,кв.2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, протоколом заседания жилищной комиссии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гр. Бугаеву Елену Андреевну,01.09.1987 года рождения с квартиного учета (дата постановки 08.11.2012 год), составом семьи 4 челове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Бугаева Елена Андреевна-заявител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Бугаев Михаил Александрович-муж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Бугаева Екатерина Михайловна-доч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Жданько Анастасия Николаевна-доч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6-02-08T11:58:00Z</cp:lastPrinted>
  <dcterms:modified xsi:type="dcterms:W3CDTF">2016-02-08T08:59:00Z</dcterms:modified>
  <cp:revision>18</cp:revision>
  <dc:subject/>
  <dc:title>Администрация Поляковского Поселения</dc:title>
</cp:coreProperties>
</file>