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/>
      </w:pPr>
      <w:r>
        <w:rPr>
          <w:b/>
          <w:szCs w:val="36"/>
        </w:rPr>
        <w:t xml:space="preserve"> </w:t>
      </w:r>
      <w:r>
        <w:rPr>
          <w:b/>
          <w:szCs w:val="36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08.11.2016 г.  № 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Красный Дес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оведении проверки законности, эффективности использования субсидий, выделенных на выполнение муниципального зада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2016г</w:t>
            </w:r>
          </w:p>
        </w:tc>
      </w:tr>
    </w:tbl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соответствии с планом плана мероприятий внутреннего муниципального финансового контроля в сфере бюджетных правоотношений на 2016г, утвержденным распоряжением Администрации Поляковского сельского поселения от 14.10.2016г. № 81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3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вести проверку законности, эффективности использования субсидий, выделенных на выполнение муниципального задания МБУК "Поляковский ДК" ПСП НР РО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431"/>
        <w:jc w:val="both"/>
        <w:rPr/>
      </w:pPr>
      <w:r>
        <w:rPr>
          <w:sz w:val="26"/>
          <w:szCs w:val="26"/>
          <w:lang w:eastAsia="ar-SA"/>
        </w:rPr>
        <w:t>2. Проведение проверки в период с 11.11.2016г. по 22.11.2016г. поручить: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- начальнику финансово-экономического отдела Администрации Поляковского сельского поселения – Скрыпник Наталье Сергеевне;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- главному специалисту по ведению бухгалтерского учета Администрации Поляковского сельского поселения – Шевцовой Татьяне Владимировне;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специалисту 1 категории (специалисту по кадровой работе) Администрации Поляковского сельского поселения – Зимовейсковой Юлии Леонидовне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eastAsia="ar-SA"/>
        </w:rPr>
        <w:t>3. Назначить руководителем проверк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ar-SA"/>
        </w:rPr>
        <w:t>Галицкого Александра Николаевича – Главу Администрации Поляковского сельского поселения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eastAsia="ar-SA"/>
        </w:rPr>
        <w:t xml:space="preserve">4. Контроль за исполнением </w:t>
      </w:r>
      <w:r>
        <w:rPr>
          <w:sz w:val="26"/>
          <w:szCs w:val="26"/>
        </w:rPr>
        <w:t>настоящего</w:t>
      </w:r>
      <w:r>
        <w:rPr>
          <w:sz w:val="26"/>
          <w:szCs w:val="26"/>
          <w:lang w:eastAsia="ar-SA"/>
        </w:rPr>
        <w:t xml:space="preserve"> распоряжения оставляю за собой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</w:rPr>
        <w:t xml:space="preserve">         </w:t>
      </w: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яковского сельского поселения</w:t>
        <w:tab/>
        <w:tab/>
        <w:tab/>
        <w:tab/>
        <w:t xml:space="preserve">                         А.Н. Галицки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2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widowControl w:val="false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53:00Z</dcterms:created>
  <dc:creator>Бюджетный отдел</dc:creator>
  <dc:description/>
  <cp:keywords/>
  <dc:language>en-US</dc:language>
  <cp:lastModifiedBy>Скрыпник</cp:lastModifiedBy>
  <cp:lastPrinted>2016-10-14T08:13:00Z</cp:lastPrinted>
  <dcterms:modified xsi:type="dcterms:W3CDTF">2017-04-13T12:36:00Z</dcterms:modified>
  <cp:revision>5</cp:revision>
  <dc:subject/>
  <dc:title>РАЙОННОЕ САМОУПРАВЛЕНИЕ</dc:title>
</cp:coreProperties>
</file>