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 xml:space="preserve"> </w: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1.10.2016 г. 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х. Красный Десант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назначении лиц, ответственных 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хническое обеспечение работы 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онентами сист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лектронный бюджет»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ключение пользователей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постановления Правительства Российской Федерации от 26 февраля 2014 г.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и приказов Министерства финансов Российской Федерации от 29 декабря 2014 г. N 174н "Об утверждении Порядка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", от 23 декабря 2014 г. N 163н "О порядке формирования и ведения реестра участников бюджетного процесса, а также юридических лиц, не являющихся участниками бюджетного процесса" и проведения подготовительных мероприятий для предоставления доступа к компонентам системы «Электронный бюджет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.Назначить  ответственных за согласование  предложений о внесении изменений в базовые перечни с наделением правом электронной цифровой подписи, за ведение реестра участников бюджетного процесса с наделением правом электронной цифровой подписи, за техническое обеспечение работы с компонентами системы и подключение пользователей, за ведения ведомственных перечней и формирования предложений о внесении изменений в базовые перечни с наделением правом электронной цифровой подписи,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ачальника финансово-экономического отдела Скрыпник Наталью Сергеевну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Предоставить право электронной подписи электронных документов следующим должностным лицам: 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чальнику финансово-экономического отдела Скрыпник Наталье Сергеевне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Предоставить сотрудникам, указанным в п.1 настоящего распоряжения право на эксплуатацию средств  криптографической защиты информации, обеспечивающих создание защищенного соединения с компонентами системы «Электронный бюджет»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Копию настоящего распоряжения представить в Отдел №53 Управления Федерального казначейства по Ростовской области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Распоряжение вступает в силу с момента подписания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Контроль за выполнением настоящего распоряж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оляковского сельского поселения</w:t>
        <w:tab/>
        <w:tab/>
        <w:tab/>
        <w:tab/>
        <w:t xml:space="preserve">                                   А.Н.Галицкий</w:t>
      </w:r>
    </w:p>
    <w:sectPr>
      <w:type w:val="nextPage"/>
      <w:pgSz w:w="11906" w:h="16838"/>
      <w:pgMar w:left="73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35:00Z</dcterms:created>
  <dc:creator>Ромащенко В.В.</dc:creator>
  <dc:description/>
  <cp:keywords/>
  <dc:language>en-US</dc:language>
  <cp:lastModifiedBy>User</cp:lastModifiedBy>
  <cp:lastPrinted>2015-09-29T15:39:00Z</cp:lastPrinted>
  <dcterms:modified xsi:type="dcterms:W3CDTF">2016-10-31T07:43:00Z</dcterms:modified>
  <cp:revision>3</cp:revision>
  <dc:subject/>
  <dc:title> </dc:title>
</cp:coreProperties>
</file>