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szCs w:val="28"/>
        </w:rPr>
      </w:pPr>
      <w:r>
        <w:rPr>
          <w:bCs/>
          <w:szCs w:val="28"/>
        </w:rPr>
        <w:t xml:space="preserve">муниципальной услуги «Выдача разрешения на использование земель  или земельного участка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атьёй 39.34 Земельного кодекса РФ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/>
      </w:pPr>
      <w:r>
        <w:rPr/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/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Cs w:val="28"/>
        </w:rPr>
        <w:t>Выдача разрешений на использование земель или земельного участка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Выдача разрешений на использование земель или земельного участка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Выдача разрешения на использование земель или земельного участка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использова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 по выдаче разрешений на использование земель или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в соответствии со  ст. 39.34 Земельного кодекса РФ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Выдача разрешения на использования земель или земельных участков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ул. Октябрьская, 10, тел.8 (86347) 3-41-52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Выдача разрешения на использование земель или земельного участка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Выдача разрешений на использование земель или земельных участков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 xml:space="preserve"> Неклиновский отдел Федерального государственного бюджетного учреждения «Земельная кадастровая палата» по Ростовской области;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- Межрайонная инспекция Федеральной налоговой службы № 1 по Ростовской области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подготовка разрешения на использование земель или земельного участка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постановления о выдаче разрешения на использование земель или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становления об отказе в выдаче разрешения на использование земель или земельного участк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25 дней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указанных в заявлении целей использования земель или земельного участка или объектов, предполагаемых к размещению, не предусмотренных п. 1 ст. 39.34 Земельного кодекса РФ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земельный участок, на использование которого испрашивается, предоставлен физическому или юридическому лиц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autoSpaceDE w:val="false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 – если планируется использование всего земельного участка или его части. Услуга предоставляется органами ФГБУ «Федеральная кадастровая пала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кадастрового паспорта земельного участка (Приказ Минэкономразвития РФ от 30.07.2010 № 343);</w:t>
      </w:r>
    </w:p>
    <w:p>
      <w:pPr>
        <w:pStyle w:val="Normal"/>
        <w:autoSpaceDE w:val="false"/>
        <w:ind w:firstLine="567"/>
        <w:jc w:val="both"/>
        <w:rPr/>
      </w:pPr>
      <w:r>
        <w:rPr/>
        <w:t>- 400 рублей (для физических лиц) и 1200 рублей (для юридических лиц) за выдачу кадастровой выписки о земельном участке (Приказ Минэкономразвития РФ от 30.07.2010 № 343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1. Лицо, заинтересованное в получении разрешения, обращается с заявлением о выдаче разрешения на использование земель или земельного участка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3. Сотрудники Администрации в течение 25 дней с момента получения заявления подготавливает постановление о выдаче разрешения на использования земель или земельного участка или постановление об отказе в выдаче разрешения на использования земель ил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4. Сотрудники Администрации в течение 3 рабочих дней с момента принятия указанного в п. 24 настоящего Административного регламента постановления направляют его заявителю заказным письмом с приложением документов, предоставленных заявителе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5.  Сотрудники Администрации в течение 10 рабочих дней с момента принятия указанного в п. 24 настоящего Административного регламента постановления направляют копию данного постановления с приложением схемы границ предполагаемых к использованию земель или части земельного участка на кадастровом плане территории в Управление Росреестра по Рос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6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1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2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35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разрешения на использование земель или земельного участка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 (если планируется использовать земли или часть земельного участка) - </w:t>
            </w:r>
            <w:r>
              <w:rPr>
                <w:i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адастровая выписка о земельном участке или кадастровый паспорт земельного участка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Лицензия, удостоверяющая право проведения работ по геологическому изучению недр (при испрашивании использовании земельного участка для геологического изучения недр) – </w:t>
            </w:r>
            <w:r>
              <w:rPr>
                <w:i/>
                <w:szCs w:val="28"/>
              </w:rPr>
              <w:t>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разрешения на использование земель или земельного участка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адастровая выписка о земельном участке или кадастровый паспорт земельного участка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Лицензия, удостоверяющая право проведения работ по геологическому изучению недр (при испрашивании использовании земельного участка для геологического изучения недр) – </w:t>
            </w:r>
            <w:r>
              <w:rPr>
                <w:i/>
                <w:szCs w:val="28"/>
              </w:rPr>
              <w:t>копия при предъявлении оригинал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разрешения на использование земель или земельного участка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электронной почты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 заявителя)</w:t>
      </w:r>
    </w:p>
    <w:p>
      <w:pPr>
        <w:pStyle w:val="Normal"/>
        <w:widowControl w:val="false"/>
        <w:autoSpaceDE w:val="fals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ыдаче разрешения на использование земель или земельного участк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выдать разрешение на использование 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       (земель, части земельного участка или                                                                                                                          земельного участка) </w:t>
      </w:r>
      <w:r>
        <w:rPr>
          <w:szCs w:val="28"/>
        </w:rPr>
        <w:t xml:space="preserve">с кадастровым номером ___________________________ </w:t>
      </w:r>
      <w:r>
        <w:rPr>
          <w:i/>
          <w:szCs w:val="28"/>
        </w:rPr>
        <w:t>(при наличии)</w:t>
      </w:r>
      <w:r>
        <w:rPr>
          <w:szCs w:val="28"/>
        </w:rPr>
        <w:t>, расположенного 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, площадью ___________ кв.м., для целей _____________________________________ _______________________________________________, на срок 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разрешения на использование земель или земельного участка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 выдаче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 выдаче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1237615</wp:posOffset>
                </wp:positionV>
                <wp:extent cx="1132205" cy="1148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остановления о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остановления об отказе в выдаче раз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постановления об отказе в выдаче разреш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6:37:00Z</dcterms:created>
  <dc:creator>mashburo</dc:creator>
  <dc:description/>
  <dc:language>en-US</dc:language>
  <cp:lastModifiedBy>Паша</cp:lastModifiedBy>
  <cp:lastPrinted>2014-01-28T16:54:00Z</cp:lastPrinted>
  <dcterms:modified xsi:type="dcterms:W3CDTF">2015-06-25T16:37:00Z</dcterms:modified>
  <cp:revision>2</cp:revision>
  <dc:subject/>
  <dc:title/>
</cp:coreProperties>
</file>